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 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0431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Стяжка здания металл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 Демонтаж/монтаж оборуд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 Восстановление кирпичной клад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 Вывоз грунта и строительного мусо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38 (ул. Мельничная, 57/63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62 (ул. Выгонная/Луговая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448 (ул. Московская, 66-А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416 (ул. Большая Зеленогорская, б/н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44 (ул. Тархова, 20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827 (ул. 4-я Прокатная, 17-19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Самолет (пр-кт Энтузиастов, 13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7 011 789 </w:t>
            </w:r>
            <w:r>
              <w:rPr>
                <w:b/>
                <w:spacing w:val="-2"/>
                <w:w w:val="102"/>
              </w:rPr>
              <w:t>(Семь миллионов одиннадцать тысяч семьсот восемьдесят девять) рублей 6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9.01.2022 года с 09:00 до 02.02.2022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19.01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2.02.2022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1-18T11:31:00Z</dcterms:modified>
  <cp:revision>388</cp:revision>
  <dc:subject/>
  <dc:title>ИЗВЕЩЕНИЕ</dc:title>
</cp:coreProperties>
</file>