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445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в новой КТП оборудования РУ-6 кВ (камеры КСО-394-06 – 2 шт., КСО-394-03 – 6 шт., КСО-394-11 – 2 шт.) по адресу: г. Саратов, ул. 53-й Стрелковой дивизии, 6/9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2КЛ-6 кВ, сечением 3х150мм2, с бумажной изоляцией от новой КТП по адресу: г. Саратов, ул. 53-й Стрелковой дивизии, 6/9 до соединения с кабелем 6 кВ направлений «ТП-1466 – ТП-1748», протяженностью ориентировочно 2х170 метров (точное расстояние определить проектной документацией), с применением ГНБ протяженностью ориентировочно 4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2КЛ-6 кВ, сечением 3х150мм2, с бумажной изоляцией от новой КТП по адресу: г. Саратов, ул. 53-й Стрелковой дивизии, 6/9 до соединения с кабелем 6 кВ направлений «ТП-1466 – ТП-1764», 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становка прибора учета расхода электроэнергии в соответствии с требованиями ПУЭ, с применением прибора учета, классом точности не ниже 1.0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РУ-6 кВ в комплектной трансформаторной подстанции (КТП) по адресу: г. Саратов, ул. 53-й Стрелковой дивизии, 6/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6 кВ от новой КТП по адресу: г. Саратов, ул. 53-й Стрелковой дивизии, 6/9 до соединения с кабелями 6 кВ направлений «ТП-1466 – ТП-1748» и «ТП-1466 – ТП-1764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8 646 (Триста восемьдесят восемь тысяч шестьсот сорок шесть) рублей 99 копеек, 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22T11:59:00Z</dcterms:modified>
  <cp:revision>344</cp:revision>
  <dc:subject/>
  <dc:title/>
</cp:coreProperties>
</file>