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16 П от «22»марта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10104-21-ип от 06.07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10104 от 16.04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РУ-6 кВ в комплектной трансформаторной подстанции (КТП) по адресу: г. Саратов, ул. 53-й Стрелковой дивизии, 6/9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6 кВ от новой КТП по адресу: г. Саратов, ул. 53-й Стрелковой дивизии, 6/9 до соединения с кабелями 6 кВ направлений «ТП-1466 – ТП-1748» и «ТП-1466 – ТП-1764»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в новой КТП оборудования РУ-6 кВ (камеры КСО-394-06 – 2 шт., КСО-394-03 – 6 шт., КСО-394-11 – 2 шт.) по адресу: </w:t>
            </w:r>
            <w:r>
              <w:rPr>
                <w:sz w:val="20"/>
                <w:szCs w:val="20"/>
              </w:rPr>
              <w:t>г. Саратов, ул. 53-й Стрелковой дивизии, 6/9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2КЛ-6 кВ, сечением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новой КТП по адресу: г. Саратов, ул. 53-й Стрелковой дивизии, 6/9 до соединения с кабелем 6 кВ направлений «ТП-1466 – ТП-1748»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170 метров (точное расстояние определить проектной документацией), с применением ГНБ протяженностью ориентировочно 40 метр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pacing w:val="-2"/>
                <w:w w:val="102"/>
                <w:sz w:val="20"/>
                <w:szCs w:val="20"/>
              </w:rPr>
              <w:t>Проектирование строительства 2КЛ-6 кВ, сечением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новой КТП по адресу: г. Саратов, ул. 53-й Стрелковой дивизии, 6/9 до соединения с кабелем 6 кВ направлений «ТП-1466 – ТП-1764»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50 метров 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2» марта 2022 года по «09» июн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53-й Стрелковой дивизии, 6/9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3-10T16:39:00Z</cp:lastPrinted>
  <dcterms:modified xsi:type="dcterms:W3CDTF">2022-03-22T05:51:00Z</dcterms:modified>
  <cp:revision>191</cp:revision>
  <dc:subject/>
  <dc:title>Приложение № 1</dc:title>
</cp:coreProperties>
</file>