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1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2»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104-21-ип от 06.07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88 646 (Триста восемьдесят восемь тысяч шестьсот сорок шесть) рублей 99 копеек, в том числе НДС 20 % - 64 774 (Шестьдесят четыре тысячи семьсот семьдесят четыре) рубля 5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16 594 (Сто шестнадцать тысяч пятьсот девяносто четыре) рубля 10 копеек, в том числе НДС 20 % - 19 432 (Девятнадцать тысяч четыреста тридцать два) рубля 3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3-15T15:59:00Z</cp:lastPrinted>
  <dcterms:modified xsi:type="dcterms:W3CDTF">2022-03-15T11:59:00Z</dcterms:modified>
  <cp:revision>138</cp:revision>
  <dc:subject/>
  <dc:title/>
</cp:coreProperties>
</file>