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446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/>
              <w:t xml:space="preserve">Выполнение технического обслуживания и ремонта экскаваторов-погрузчиков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HOLLAND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обязуется осуществлять гарантийное обслуживание, плановое обслуживание, диагностику, техническое обслуживание, а также ремонт узлов и агрегатов самоходной техники и иной техники, принадлежащей Заказчику, в порядке и на условиях, предусмотренных Договором. Заказчик обязуется принять работ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На территории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Lucida Sans Unicode"/>
                <w:b/>
                <w:b/>
                <w:color w:val="000000"/>
                <w:kern w:val="0"/>
                <w:lang w:bidi="ru-RU"/>
              </w:rPr>
            </w:pPr>
            <w:r>
              <w:rPr>
                <w:b/>
              </w:rPr>
              <w:t>Общая стоимость работ за период действия договора не должна превышать 490 000 (четыреста девяносто тысяч) рублей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33.12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33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22T13:13:00Z</dcterms:modified>
  <cp:revision>370</cp:revision>
  <dc:subject/>
  <dc:title/>
</cp:coreProperties>
</file>