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447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строительных материал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 Заявкам (Приложение № 1) Покупателя поставлять лакокрасочную продукцию и герметик исходя из Перечня Товара (Приложение № 2), а Покупатель принимать и оплачивать Товар на условиях и в сроки, предусмотренные настоящим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, расположенного в г. Саратов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Товара за период действия договора ограничена и не может превышать 490 000,00 (четыреста девяносто тысяч) рублей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.96.17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5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3-22T12:22:00Z</dcterms:modified>
  <cp:revision>353</cp:revision>
  <dc:subject/>
  <dc:title/>
</cp:coreProperties>
</file>