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477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оительство КЛ-0,4 кВ, сечением до 200 мм2, с бумажной изоляцией от  РУ-0,4 кВ новой ТП до ВРУ объекта заявителя по адресу: г. Саратов, ул. Огородная, 150 «А»,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0,4 кВ от новой ТП по адресу: ул. Огородная, д. 150-156 до ВРУ объекта заявителя  по адресу: г. Саратов,  ул. Огородная, 150 «А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а учета расхода электроэнергии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5 567 (Сто тридцать пять тысяч пятьсот шестьдесят семь) рублей 85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03-23T09:57:00Z</dcterms:modified>
  <cp:revision>343</cp:revision>
  <dc:subject/>
  <dc:title/>
</cp:coreProperties>
</file>