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2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3»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9953-21-ип от 15.04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35 567 (Сто тридцать пять тысяч пятьсот шестьдесят семь) рублей 85 копеек, в том числе НДС 20 % - 22 594 (Двадцать две тысячи пятьсот девяносто четыре) рубля 64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0 670 (Сорок тысяч шестьсот семьдесят) рублей 36 копеек, в том числе НДС 20 % - 6 778 (Шесть тысяч семьсот семьдесят восемь) рублей 3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5T15:59:00Z</cp:lastPrinted>
  <dcterms:modified xsi:type="dcterms:W3CDTF">2022-03-17T12:37:00Z</dcterms:modified>
  <cp:revision>139</cp:revision>
  <dc:subject/>
  <dc:title/>
</cp:coreProperties>
</file>