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320П от «23» марта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9953-21-ип от 15.04.2021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9953 от 23.03.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Кабельная линия 0,4 кВ от новой ТП по адресу: ул. Огородная, д. 150-156 до ВРУ объекта заявителя  по адресу: </w:t>
            </w:r>
            <w:r>
              <w:rPr>
                <w:sz w:val="20"/>
                <w:szCs w:val="20"/>
              </w:rPr>
              <w:t>г. Саратов,  ул. Огородная, 150 «А»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Строительство КЛ-0,4 кВ, сечением 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бумажной изоляцией от  РУ-0,4 кВ новой ТП до ВРУ объекта заявителя по адресу: </w:t>
            </w:r>
            <w:r>
              <w:rPr>
                <w:sz w:val="20"/>
                <w:szCs w:val="20"/>
              </w:rPr>
              <w:t>г. Саратов, ул. Огородная, 150 «А»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20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Установка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не ниже 1.0 (с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3» марта 2022 года по «20» июн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ул. Огородная, д. 150 «А»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left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Мухатова Гульжан Бактгереевна</cp:lastModifiedBy>
  <cp:lastPrinted>2022-03-03T08:23:00Z</cp:lastPrinted>
  <dcterms:modified xsi:type="dcterms:W3CDTF">2022-03-23T05:55:00Z</dcterms:modified>
  <cp:revision>38</cp:revision>
  <dc:subject/>
  <dc:title>Приложение № 1</dc:title>
</cp:coreProperties>
</file>