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478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3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50+1х54,6) мм2 от опоры №2-00/11 ВЛИ-0,4 кВ ТП-224 до опоры у земельного участка с кадастровым номером 64:48:030218:187 по адресу: г. Саратов, поселок Мирный, в Кировском районе, б/н. общей протяженностью 8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2-02/3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224 до границы земельного участка по адресу: г. Саратов, Кировский район, поселок Мирный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9 263 (Сто шестьдесят девять тысяч двести шестьдесят три) рубля 6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3-23T10:18:00Z</dcterms:modified>
  <cp:revision>326</cp:revision>
  <dc:subject/>
  <dc:title/>
</cp:coreProperties>
</file>