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4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3» марта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ж/бетонных опор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50+1х54,6) мм2 от опоры №2-00/11 ВЛИ-0,4 кВ ТП-224 до опоры у земельного участка с кадастровым номером 64:48:030218:187 по адресу: г. Саратов, поселок Мирный, в Кировском районе, б/н. общей протяженностью 8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2-02/3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294-21-ип от 13.07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69 263 (Сто шестьдесят девять тысяч двести шестьдесят три) рубля 60 коп., в том числе НДС 20 % - 28 210 (Двадцать восемь тысяч двести десять) рублей 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0 779 (Пятьдесят тысяч сем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4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четыреста шес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1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мар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2-16T10:03:00Z</cp:lastPrinted>
  <dcterms:modified xsi:type="dcterms:W3CDTF">2022-03-23T07:16:00Z</dcterms:modified>
  <cp:revision>10</cp:revision>
  <dc:subject/>
  <dc:title>Договор купли-продажи оборудования</dc:title>
</cp:coreProperties>
</file>