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15П от «23» мар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022-21-ип от 21.12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022-1 от 27.01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6 кВ ТП-408 с установкой линейных камер КСО -394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6 кВ ТП- 93 с установкой линейных камер КСО -394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6кВ от  разных секций шин РУ -6кВ ТП – 93 до РУ – 6кВ ТП – 408.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</w:rPr>
            </w:pPr>
            <w:r>
              <w:rPr>
                <w:sz w:val="20"/>
                <w:szCs w:val="20"/>
              </w:rPr>
              <w:t>Кабельные линии 0,4 кВ от разных секций шин РУ-0,4 кВ ТП-93 до ВРУ - 0,4кВ объекта заявителя расположенного по адресу: ул. Киевская, д. 10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Установка  в РУ -6кВ ТП – 93  линейной камер КСО -394-03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 РУ -6кВ ТП – 408 2-х  линейных камер КСО -394-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Строительство 2-х КЛ -6кВ с бумажной изоляцией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азных секций шин РУ -6кВ ТП -93 до РУ -6кВ ТП – 408 протяженностью ориентировочно 2х3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4. Строительство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93 до ВРУ объекта заявителя по адресу: г. Саратов, ул. Киевская, д. 10, протяженностью ориентировочно 2х250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марта 2022 года по «01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Киевская, д. 10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2-01-04T08:20:00Z</cp:lastPrinted>
  <dcterms:modified xsi:type="dcterms:W3CDTF">2022-03-23T07:46:00Z</dcterms:modified>
  <cp:revision>32</cp:revision>
  <dc:subject/>
  <dc:title>Приложение № 1</dc:title>
</cp:coreProperties>
</file>