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521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еконструкция ВЛИ-0,4кВ ТП-196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правление «ВЛ к 3-му Мало-Поливановскому тупику» от опоры №2-00/2 до опоры №1-09/2 по 3-му Мало-Поливановскому тупику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правление «ВЛ к 4-му Мало-Поливановскому тупику» от пунктовой опоры до опоры №1-04/8 по 4-му Мало-Поливановскому тупику; от опоры №1-00/2 до опоры №1-04/10 по 5-му Мало-Поливановскому тупику; от опоры №1-00/4 до опоры №1-04/12 по 6-му Мало-Поливановскому тупику; от опоры №1-04/15 до опоры по ул. Стадионная угол 1-го Мало-Поливановского тупика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правление «ВЛ к ул. Автобусной, 4-му Мало-Поливановскому тупику Л-4» от опоры №4-03/2 до опоры №4-03/4 по 4-му Мало-Поливановскому тупику; от опоры №4-04/3 до опоры №4-05/3 по 2-му Мало-Поливановскому проезду; от опоры №4-05/2 до опоры №4-00/2 по 5-му Мало-Поливановскому тупику (согласно прилагаемой схемы ВЛИ-0,4к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ТП-19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8 505 (Триста шестьдесят восемь тысяч пятьсот пять) рублей 55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3-24T10:04:00Z</dcterms:modified>
  <cp:revision>343</cp:revision>
  <dc:subject/>
  <dc:title/>
</cp:coreProperties>
</file>