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21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24» марта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Инвестиционной программы ЗАО «СПГЭС» на 2022 год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368 505 (Триста шестьдесят восемь тысяч пятьсот пять) рублей 55 копеек, в том числе НДС 20 % - 61 417 (Шестьдесят одна тысяча четыреста семнадцать) рублей 59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110 551 (Сто десять тысяч пятьсот пятьдесят один) рубль 67 копеек, в том числе НДС 20 % - 18 425 (Восемнадцать тысяч четыреста двадцать пять) рублей 28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4» марта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0» сентябр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План-схема реконструкция ВЛИ-0,4кВ ТП-196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567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3-17T15:07:00Z</cp:lastPrinted>
  <dcterms:modified xsi:type="dcterms:W3CDTF">2022-03-17T11:08:00Z</dcterms:modified>
  <cp:revision>140</cp:revision>
  <dc:subject/>
  <dc:title/>
</cp:coreProperties>
</file>