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725</wp:posOffset>
                </wp:positionH>
                <wp:positionV relativeFrom="paragraph">
                  <wp:posOffset>173355</wp:posOffset>
                </wp:positionV>
                <wp:extent cx="34290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5pt;mso-wrap-distance-left:9.05pt;mso-wrap-distance-right:9.05pt;mso-wrap-distance-top:0pt;mso-wrap-distance-bottom:0pt;margin-top:13.65pt;mso-position-vertical-relative:text;margin-left:336.7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21 П от «24»мар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проектны</w:t>
      </w:r>
      <w:r>
        <w:rPr/>
        <w:t>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1.20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ТП-196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Реконструкция ВЛИ-0,4кВ ТП-196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«ВЛ к 3-му Мало-Поливановскому тупику» от опоры №2-00/2 до опоры №1-09/2 по 3-му Мало-Поливановскому тупи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«ВЛ к 4-му Мало-Поливановскому тупику» от пунктовой опоры до опоры №1-04/8 по 4-му Мало-Поливановскому тупику; от опоры №1-00/2 до опоры №1-04/10 по 5-му Мало-Поливановскому тупику; от опоры №1-00/4 до опоры №1-04/12 по 6-му Мало-Поливановскому тупику; от опоры №1-04/15 до опоры по ул. Стадионная угол 1-го Мало-Поливановского тупи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«ВЛ к ул. Автобусной, 4-му Мало-Поливановскому тупику Л-4» от опоры №4-03/2 до опоры №4-03/4 по 4-му Мало-Поливановскому тупику; от опоры №4-04/3 до опоры №4-05/3 по 2-му Мало-Поливановскому проезду; от опоры №4-05/2 до опоры №4-00/2 по 5-му Мало-Поливановскому тупику (согласно прилагаемой схемы ВЛИ-0,4кВ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марта 2022 года по «10» сен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ируемой воздушной линии 0,4кВ ТП-196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Мухатова Гульжан Бактгереевна</cp:lastModifiedBy>
  <cp:lastPrinted>2022-03-14T09:22:00Z</cp:lastPrinted>
  <dcterms:modified xsi:type="dcterms:W3CDTF">2022-03-24T06:42:00Z</dcterms:modified>
  <cp:revision>66</cp:revision>
  <dc:subject/>
  <dc:title>Приложение № 1</dc:title>
</cp:coreProperties>
</file>