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522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еконструкция трассы КЛ-10кВ направления «РП-Батавин I c.ш. – ТП-900 I с.ш.» от соединительной муфты по адресу: г. Саратов, ул. Гришаева, д.4 до соединительной муфты по адресу: г. Саратов, ул. Тархова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трассы КЛ-10кВ направления «РП-Батавин II c.ш. – ТП-900 II с.ш.» от соединительной муфты по адресу: г. Саратов, ул. Гришаева, д.4 до соединительной муфты по адресу: г. Саратов, ул. Тархова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и проектировании трассы 2КЛ-10кВ необходимо также произвести демонтаж ВЛЗ-10кВ от опоры №1-00/3 до опоры №1-00/9 по ул. Гришае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кВ направления «РП-Батавин – ТП-900» (Iс.ш. и Iс.ш.)  от соединительных муфт по адресу: г. Саратов, ул. Гришаева, д.4 до соединительных муфт по адресу: г. Саратов, ул. Тархов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7 666 (Двести семнадцать тысяч шестьсот шестьдесят шесть) рублей 5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3-24T10:18:00Z</dcterms:modified>
  <cp:revision>343</cp:revision>
  <dc:subject/>
  <dc:title/>
</cp:coreProperties>
</file>