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sz w:val="14"/>
          <w:szCs w:val="14"/>
          <w:highlight w:val="yellow"/>
        </w:rPr>
      </w:pPr>
      <w:r>
        <w:rPr>
          <w:sz w:val="14"/>
          <w:szCs w:val="14"/>
          <w:highlight w:val="yellow"/>
        </w:rPr>
      </w:r>
    </w:p>
    <w:p>
      <w:pPr>
        <w:pStyle w:val="Normal"/>
        <w:spacing w:lineRule="auto" w:line="360"/>
        <w:ind w:left="-567" w:hanging="0"/>
        <w:jc w:val="left"/>
        <w:rPr>
          <w:sz w:val="14"/>
          <w:szCs w:val="14"/>
          <w:highlight w:val="yellow"/>
        </w:rPr>
      </w:pPr>
      <w:r>
        <w:rPr>
          <w:sz w:val="14"/>
          <w:szCs w:val="14"/>
          <w:highlight w:val="yellow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 2322П от «24»марта 2022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реконструкции объектов электросетевого хозяйства по плану Инвестиционной программы объекта ЗАО «СПГЭС»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ЗАО «СПГЭС» на 2022 год пункт 2.6.</w:t>
            </w:r>
          </w:p>
          <w:p>
            <w:pPr>
              <w:pStyle w:val="Normal"/>
              <w:spacing w:before="0" w:after="4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е линии 10кВ направления «РП-Батавин – ТП-900» (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с.ш. и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с.ш.)  от соединительных муфт по адресу: г. Саратов, ул. Гришаева, д.4 до соединительных муфт по адресу: г. Саратов, ул. Тархова, б/н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Реконструкция трассы КЛ-10кВ направления «РП-Батавин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c</w:t>
            </w:r>
            <w:r>
              <w:rPr>
                <w:spacing w:val="-2"/>
                <w:w w:val="102"/>
                <w:sz w:val="20"/>
                <w:szCs w:val="20"/>
              </w:rPr>
              <w:t xml:space="preserve">.ш. – ТП-900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» от соединительной муфты по адресу: г. Саратов, ул. Гришаева, д.4 до соединительной муфты по адресу: г. Саратов, ул. Тархова, б/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Реконструкция трассы КЛ-10кВ направления «РП-Батавин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c</w:t>
            </w:r>
            <w:r>
              <w:rPr>
                <w:spacing w:val="-2"/>
                <w:w w:val="102"/>
                <w:sz w:val="20"/>
                <w:szCs w:val="20"/>
              </w:rPr>
              <w:t xml:space="preserve">.ш. – ТП-900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» от соединительной муфты по адресу: г. Саратов, ул. Гришаева, д.4 до соединительной муфты по адресу: г. Саратов, ул. Тархова, б/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При проектировании трассы 2КЛ-10кВ необходимо также произвести демонтаж ВЛЗ-10кВ от опоры №1-00/3 до опоры №1-00/9 по ул. Гришаева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24» марта 2022 года по «19» августа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Схема реконструкции сети 2КЛ-10кВ направления «РП-Батавин – ТП-900»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и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от соединительных муфт по адресу: г. Саратов, ул. Гришаева, д.4 до соединительных муфт по адресу: г. Саратов, ул. Тархова, б/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67" w:hanging="0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ind w:left="-567" w:hanging="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7655" w:hanging="0"/>
        <w:jc w:val="lef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left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Мухатова Гульжан Бактгереевна</cp:lastModifiedBy>
  <cp:lastPrinted>2020-02-28T11:26:00Z</cp:lastPrinted>
  <dcterms:modified xsi:type="dcterms:W3CDTF">2022-03-24T06:57:00Z</dcterms:modified>
  <cp:revision>234</cp:revision>
  <dc:subject/>
  <dc:title>Приложение № 1</dc:title>
</cp:coreProperties>
</file>