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2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4»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17 666 (Двести семнадцать тысяч шестьсот шестьдесят шесть) рублей 58 копеек, в том числе НДС 20 % - 36 277 (Тридцать шесть тысяч двести семьдесят семь) рублей 7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5 299 (Шестьдесят пять тысяч двести девяносто девять) рублей 98 копеек, в том числе НДС 20 % - 10 883 (Десять тысяч восемьсот восемьдесят три) рубля 3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 КЛ-10кВ направления РП-Батавин – ТП-90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3-17T15:45:00Z</cp:lastPrinted>
  <dcterms:modified xsi:type="dcterms:W3CDTF">2022-03-17T11:46:00Z</dcterms:modified>
  <cp:revision>142</cp:revision>
  <dc:subject/>
  <dc:title/>
</cp:coreProperties>
</file>