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left="5812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812" w:hanging="0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555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 xml:space="preserve">Контактное лицо: Сальникова Наталья Александровна 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18"/>
                <w:szCs w:val="18"/>
              </w:rPr>
            </w:pPr>
            <w:r>
              <w:rPr/>
              <w:t>Проведение технического освидетельствования автовышек, автокранов и манипулятор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0" w:after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оручает, а Исполнитель принимает на себя обязательства по техническому освидетельствованию транспортных средств, которые включают в себя частичное и полное техническое освидетельствование подъемных сооружений согласно Спецификации (Приложение №2), в соответствии с Заявками Заказчика (Приложение №1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На территории Исполнител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Lucida Sans Unicode"/>
                <w:b/>
                <w:b/>
                <w:color w:val="000000"/>
                <w:kern w:val="0"/>
                <w:lang w:bidi="ru-RU"/>
              </w:rPr>
            </w:pPr>
            <w:r>
              <w:rPr>
                <w:b/>
              </w:rPr>
              <w:t>Составляет 300 000 (триста тысяч) рублей 00 коп., НДС не облагается, в случае превышения указанной суммы работы и платежи по договору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71.20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71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3-25T07:34:00Z</dcterms:modified>
  <cp:revision>386</cp:revision>
  <dc:subject/>
  <dc:title/>
</cp:coreProperties>
</file>