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0437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тяжка здания металл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 Демонтаж/монтаж оборуд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 Восстановление кирпичной клад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 Вывоз грунта и строительного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ТП – 219 (ул. Карельская/ул. Дружбы);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676 (2-й Заповедный проезд, б/н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34 (1-й Молодежный пр., 11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40 (ул. Лебедева-Кумача, 72-74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343 (ул. Перспективная, 11); 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50 (ул. Челюскинцев, 63/65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 Кузнечный (ул. Кузнечная, 2/12); </w:t>
            </w:r>
          </w:p>
          <w:p>
            <w:pPr>
              <w:pStyle w:val="Normal"/>
              <w:autoSpaceDE w:val="false"/>
              <w:ind w:firstLine="34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86 (ул. Тульская, 15); </w:t>
            </w:r>
          </w:p>
          <w:p>
            <w:pPr>
              <w:pStyle w:val="Normal"/>
              <w:autoSpaceDE w:val="false"/>
              <w:ind w:firstLine="34"/>
              <w:rPr>
                <w:sz w:val="18"/>
                <w:szCs w:val="18"/>
              </w:rPr>
            </w:pPr>
            <w:r>
              <w:rPr>
                <w:spacing w:val="-2"/>
                <w:w w:val="102"/>
              </w:rPr>
              <w:t>ТП-215 (ул. Азина, 43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619 402 </w:t>
            </w:r>
            <w:r>
              <w:rPr>
                <w:b/>
                <w:spacing w:val="-2"/>
                <w:w w:val="102"/>
              </w:rPr>
              <w:t>(Шесть миллионов шестьсот девятнадцать тысяч четыреста два) рубля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9.01.2022 года с 09:00 до 04.02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19.01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4.02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1-18T12:29:00Z</dcterms:modified>
  <cp:revision>389</cp:revision>
  <dc:subject/>
  <dc:title>ИЗВЕЩЕНИЕ</dc:title>
</cp:coreProperties>
</file>