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выполнение ремонтных работ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«___» __________2022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Заказчик»</w:t>
      </w:r>
      <w:r>
        <w:rPr>
          <w:spacing w:val="-2"/>
          <w:w w:val="102"/>
        </w:rPr>
        <w:t>, в лице генерального директора Козина Сергея Валентиновича, действующего на основании Устава, с одной стороны, и 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</w:rPr>
      </w:pPr>
      <w:r>
        <w:rPr>
          <w:i/>
          <w:spacing w:val="-2"/>
          <w:w w:val="102"/>
          <w:vertAlign w:val="superscript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именуемое(ый)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 xml:space="preserve">, в лице_________________________________________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__________________________________________ действующего на основании _____________________, </w:t>
      </w:r>
      <w:r>
        <w:rPr/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1. Предмет и основные положения договора</w:t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/>
      </w:pPr>
      <w:bookmarkStart w:id="0" w:name="sub_7591"/>
      <w:bookmarkEnd w:id="0"/>
      <w:r>
        <w:rPr>
          <w:spacing w:val="-2"/>
          <w:w w:val="102"/>
        </w:rPr>
        <w:t>Заказчик поручает и оплачивает, а Подрядчик обязуется в сроки, установленные п. 3.1 договора, выполнить капитальный ремонт следующих КТП, ТП и РП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КТП – 219 (ул. Карельская/ул. Дружбы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– 676 (2-й Заповедный проезд, б/н)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– 1034 (1-й Молодежный пр., 11)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– 340 (ул. Лебедева-Кумача, 72-74)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- 343 (ул. Перспективная, 11)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– 850 (ул. Челюскинцев, 63/65)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РП - Кузнечный (ул. Кузнечная, 2/12)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– 186 (ул. Тульская, 15);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ТП-215 (ул. Азина, 43)</w:t>
      </w:r>
      <w:r>
        <w:rPr>
          <w:sz w:val="18"/>
          <w:szCs w:val="1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1.2. Исходные данные, необходимые для выполнения работ по настоящему договору, указаны в техническом задании (Приложение № 1), дефектных ведомостях (Приложение № 2-10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</w:rPr>
        <w:t>1.3. 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.4. Настоящий договор заключен с Подрядчиком на основании Протокола _________________________________________________________________________________________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lang w:val="zxx"/>
        </w:rPr>
        <w:t xml:space="preserve">Протокол № </w:t>
      </w:r>
      <w:r>
        <w:rPr>
          <w:spacing w:val="-2"/>
          <w:w w:val="102"/>
        </w:rPr>
        <w:t xml:space="preserve">11/21 от 23 июня 2021 </w:t>
      </w:r>
      <w:r>
        <w:rPr>
          <w:spacing w:val="-2"/>
          <w:w w:val="102"/>
          <w:lang w:val="zxx"/>
        </w:rPr>
        <w:t>года</w:t>
      </w:r>
      <w:r>
        <w:rPr>
          <w:spacing w:val="-2"/>
          <w:w w:val="102"/>
        </w:rPr>
        <w:t>) по плану капитального ремонта объектов ЗАО «СПГЭС» на 2022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5. Работы по настоящему договору выполняются в соответствии с действующими строительными нормами и правилами согласно техническому </w:t>
      </w:r>
      <w:r>
        <w:rPr>
          <w:color w:val="000000"/>
          <w:spacing w:val="-2"/>
          <w:w w:val="102"/>
        </w:rPr>
        <w:t>заданию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2. Цена договора и порядок расчетов</w:t>
      </w:r>
    </w:p>
    <w:p>
      <w:pPr>
        <w:pStyle w:val="Normal"/>
        <w:ind w:firstLine="709"/>
        <w:jc w:val="both"/>
        <w:rPr>
          <w:i/>
          <w:i/>
        </w:rPr>
      </w:pPr>
      <w:r>
        <w:rPr>
          <w:spacing w:val="-2"/>
          <w:w w:val="102"/>
        </w:rPr>
        <w:t xml:space="preserve">2.1. Стоимость работ, указанных в п. 1.1 настоящего договора, определяется на основании Сметной документации (Приложение № 11) и составляет </w:t>
      </w:r>
      <w:r>
        <w:rPr/>
        <w:t>_______________________________________, в том числе НДС 20% - ____________________________________________________________________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Исполнитель в течение одно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11) и составляет ______________________________________, без НДС. Исполнитель в течение одного дня с момента подписания Сторонами документа о приемке выполненных работ передает Заказчику</w:t>
      </w:r>
      <w:r>
        <w:rPr/>
        <w:t xml:space="preserve"> </w:t>
      </w:r>
      <w:r>
        <w:rPr>
          <w:i/>
        </w:rPr>
        <w:t>счет для оплат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3. Стоимость, указанная в п. 2.1 договора, является приблизительной и может быть изменена в связи с необходимостью корректировки объема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spacing w:val="-2"/>
          <w:w w:val="102"/>
        </w:rPr>
        <w:t>2.4</w:t>
      </w:r>
      <w:r>
        <w:rPr>
          <w:spacing w:val="-2"/>
          <w:w w:val="102"/>
          <w:lang w:val="zxx"/>
        </w:rPr>
        <w:t xml:space="preserve"> Оплата по договору производится Заказчиком путем перечисления денежных средств на расчетный счет Подрядчика в </w:t>
      </w:r>
      <w:r>
        <w:rPr/>
        <w:t xml:space="preserve">размере 100 % от стоимости выполненных работ, указанной в п. 2.1 договора, </w:t>
      </w:r>
      <w:r>
        <w:rPr>
          <w:color w:val="000000"/>
        </w:rPr>
        <w:t xml:space="preserve">в течение 30 (тридцати) календарных дней с даты подписания Заказчиком акта о приемке выполненных работ </w:t>
      </w:r>
      <w:r>
        <w:rPr>
          <w:color w:val="000000"/>
          <w:lang w:bidi="zxx"/>
        </w:rPr>
        <w:t>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 случае, если по результатам конкурсной процедуры договор будет заключен с участником закупки, являющимся субъектом малого и среднего предпринимательства, пункт 2.4 излагается в следующей редакции:</w:t>
      </w:r>
    </w:p>
    <w:p>
      <w:pPr>
        <w:pStyle w:val="Normal"/>
        <w:ind w:firstLine="709"/>
        <w:jc w:val="both"/>
        <w:rPr/>
      </w:pPr>
      <w:r>
        <w:rPr>
          <w:i/>
          <w:color w:val="000000"/>
        </w:rPr>
        <w:t>«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. 2.1 договора, в течение 15 (пятнадцати) рабочих дней с даты подписания Заказчиком акта о приемке выполненных работ</w:t>
      </w:r>
      <w:r>
        <w:rPr>
          <w:color w:val="000000"/>
        </w:rPr>
        <w:t xml:space="preserve"> </w:t>
      </w:r>
      <w:r>
        <w:rPr>
          <w:i/>
          <w:color w:val="000000"/>
        </w:rPr>
        <w:t>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».</w:t>
      </w:r>
    </w:p>
    <w:p>
      <w:pPr>
        <w:pStyle w:val="Normal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Начало выполнения работ – «___» _________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Окончание выполнения работ – «___» ___________ 2022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2" w:name="sub_76013"/>
      <w:r>
        <w:rPr>
          <w:spacing w:val="-2"/>
          <w:w w:val="102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3" w:name="sub_76013"/>
      <w:r>
        <w:rPr>
          <w:spacing w:val="-2"/>
          <w:w w:val="102"/>
        </w:rPr>
        <w:t xml:space="preserve">4.1.3. </w:t>
      </w:r>
      <w:bookmarkEnd w:id="3"/>
      <w:r>
        <w:rPr>
          <w:spacing w:val="-2"/>
          <w:w w:val="102"/>
        </w:rPr>
        <w:t>обеспечить качественное выполнение работ в соответствии с проектом, и п. 1.5.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7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8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9. 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0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2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представления Заказчиком исходных данных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с согласия Заказчика для исполнения обязательств по настоящему договору привлекать Субподрядчик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center"/>
        <w:rPr>
          <w:spacing w:val="-2"/>
          <w:w w:val="102"/>
          <w:sz w:val="16"/>
          <w:szCs w:val="16"/>
        </w:rPr>
      </w:pPr>
      <w:r>
        <w:rPr>
          <w:b/>
          <w:spacing w:val="-2"/>
          <w:w w:val="102"/>
        </w:rPr>
        <w:t>5. Порядок сдачи-приемки выполненных работ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 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готовности результата выполненных работ к сдаче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5.2. Заказчик обязан в течение 5 (пяти) рабочих дней с даты получения уведомления о готовности к сдаче результата выполненных работ с участием представителя Подрядчика осмотреть и принять результат выполненных работ, а при обнаружении отступлений от договора, ухудшающих результат работы, или иных недостатков в работе, немедленно заявить об этом Подрядчику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, указанным в п. 1.5, настоящего договора,</w:t>
      </w:r>
      <w:r>
        <w:rPr>
          <w:spacing w:val="-2"/>
          <w:w w:val="102"/>
          <w:lang w:eastAsia="ar-SA"/>
        </w:rPr>
        <w:t xml:space="preserve"> Заказчик вправе отказаться от приемки результата работ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eastAsia="ar-SA"/>
        </w:rPr>
        <w:t>отказа от приемки результата работ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8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8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к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 справку о стоимости выполненных работ и затрат по форме КС-3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1. Гарантия качества результата строительных работ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eastAsia="ar-SA"/>
        </w:rPr>
        <w:t xml:space="preserve">действующих 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8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8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8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 Подрядчик несет ответственность з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2.1. ненадлежащее качество выполненных работ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2. за невыполнение работ в установленные сро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3. В случае неисполнения Подрядчиком, по его вине, принятых на себя обязательств, предусмотренных п. 1.1 договора, он обязан уплатить Заказчику пени в размере 0,1% от стоимости работ по настоящему договору, указанной в п. 2.1 настоящего договор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4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2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1. Настоящий Договор вступает в силу с момента подписания его сторонами и действует до полного исполнения Сторонами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2. Изменения в настоящий Договор вносятся по соглашению Сторон путем подписания Сторонами дополнительного соглаш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3. Условия расторж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/>
        <w:t xml:space="preserve">8.3.1. </w:t>
      </w:r>
      <w:r>
        <w:rPr>
          <w:color w:val="000000"/>
        </w:rPr>
        <w:t>Заказчик вправе в одностороннем порядке расторгнуть настоящий Договор в случаях (в том числе, но не исключительно)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настоящего договор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, чем на 10 календарных дн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рушения Подрядчиком техники безопасности, пожарной безопасности при производстве раб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>установления не</w:t>
      </w:r>
      <w:r>
        <w:rPr/>
        <w:t xml:space="preserve">соответствия Подрядчика требованиям, указанным в документации о закупке и установленным законодательством Российской Федерации к лицам, осуществляющим выполнение работ, являющихся предметом закупки, </w:t>
      </w:r>
      <w:r>
        <w:rPr>
          <w:color w:val="000000"/>
        </w:rPr>
        <w:t>по результатам которой заключен настоящий договор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 xml:space="preserve">установление факта наличия у Подрядчика </w:t>
      </w:r>
      <w:r>
        <w:rPr>
          <w:strike/>
          <w:shd w:fill="FFFFFF" w:val="clear"/>
        </w:rPr>
        <w:t xml:space="preserve"> </w:t>
      </w:r>
      <w:r>
        <w:rPr>
          <w:shd w:fill="FFFFFF" w:val="clear"/>
        </w:rPr>
        <w:t>недоимки по налогам, сборам, задолженности по иным обязательным платежам в бюджеты бюджетной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. Подрядчик считается соответствующим установленному требованию в случае, если им в установленном порядке подано заявление об обжаловании указанных недоимки, задолженности, а решение по такому заявлению на дату рассмотрения заявки на участие в определении Подрядчика, не принято (договор по итогам закупки у единственного поставщика не заключен)</w:t>
      </w:r>
      <w:r>
        <w:rPr>
          <w:color w:val="000000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 xml:space="preserve">установление факта наличия </w:t>
      </w:r>
      <w:r>
        <w:rPr>
          <w:shd w:fill="FFFFFF" w:val="clear"/>
        </w:rPr>
        <w:t>у Подрядчика - физического лица,</w:t>
      </w:r>
      <w:r>
        <w:rPr/>
        <w:t xml:space="preserve"> зарегистрированного в качестве индивидуального предпринимателя,</w:t>
      </w:r>
      <w:r>
        <w:rPr>
          <w:shd w:fill="FFFFFF" w:val="clear"/>
        </w:rPr>
        <w:t xml:space="preserve"> либо у руководителя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</w:t>
      </w:r>
      <w:r>
        <w:rPr/>
        <w:t xml:space="preserve">непогашенной или неснятой </w:t>
      </w:r>
      <w:r>
        <w:rPr>
          <w:shd w:fill="FFFFFF" w:val="clear"/>
        </w:rPr>
        <w:t>судимости за преступления в сфере экономики и (или) преступления, предусмотренные статьями 289, 290, 291, 291.1 Уголовного кодекса Российской Федерации,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предметом осуществляемой закупки, и административного наказания в виде дисквалификации;</w:t>
      </w:r>
      <w:r>
        <w:rPr>
          <w:color w:val="000000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привлечения Подрядчика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Подрядчика в течение двух лет до момента подачи заявки на участие в закупке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color w:val="000000"/>
        </w:rPr>
        <w:t xml:space="preserve">установление факта отсутствия у Подрядчика </w:t>
      </w:r>
      <w:r>
        <w:rPr>
          <w:kern w:val="2"/>
          <w:lang w:val="en-US"/>
        </w:rPr>
        <w:t>исключительных прав на результаты интеллектуальной деятельности, если в связи с исполнением договора заказчик приобретает права на такие результат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color w:val="000000"/>
        </w:rPr>
        <w:t xml:space="preserve">установление факта отсутствия у Подрядчика </w:t>
      </w:r>
      <w:r>
        <w:rPr>
          <w:kern w:val="2"/>
          <w:lang w:val="en-US"/>
        </w:rPr>
        <w:t>прав использования результата интеллектуальной деятельности в случае использования такого результата при исполнении договор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я факта содержания сведений о Подрядчике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3.2. В случаях, указанных в п. 8.3.1. настоящего договора,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3.3. </w:t>
      </w:r>
      <w:r>
        <w:rPr>
          <w:spacing w:val="-2"/>
          <w:w w:val="102"/>
        </w:rPr>
        <w:t xml:space="preserve">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 </w:t>
      </w:r>
      <w:r>
        <w:rPr>
          <w:color w:val="000000"/>
        </w:rPr>
        <w:t>по Договору, препятствующих исполнению обязательств Подрядчик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3.4. Договор может быть расторгнут по соглашению сторон с проведением сторонами взаиморасче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3.5. </w:t>
      </w:r>
      <w:r>
        <w:rPr>
          <w:spacing w:val="-2"/>
          <w:w w:val="102"/>
        </w:rPr>
        <w:t>Расторжение договора в одностороннем порядке, в случаях, предусмотренных п. 8.3.1 и п. 8.3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4. Порядок расторжения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8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4.3. </w:t>
      </w:r>
      <w:r>
        <w:rPr>
          <w:spacing w:val="-2"/>
          <w:w w:val="102"/>
        </w:rPr>
        <w:t>Заказчик обязуется оплатить Подрядчику,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рабоч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дрядчик обязуется вернуть Заказчику стоимость оплаченного, но не выполненного объема работ на основании акта о приемке выполненных работ в течение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10 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color w:val="000000"/>
          <w:spacing w:val="-2"/>
          <w:w w:val="102"/>
        </w:rPr>
        <w:t xml:space="preserve">9. </w:t>
      </w: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Приложение №2-10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Приложение №1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Сметная документац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/>
      </w:pPr>
      <w:r>
        <w:rPr>
          <w:sz w:val="20"/>
          <w:szCs w:val="20"/>
        </w:rPr>
        <w:t>от «___» __________2022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jc w:val="center"/>
        <w:rPr/>
      </w:pPr>
      <w:r>
        <w:rPr>
          <w:sz w:val="22"/>
          <w:szCs w:val="22"/>
        </w:rPr>
        <w:t>на выполнение ремонтных рабо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22г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Ремонт строительной части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П – 219 (ул. Карельская/ул. Дружбы); ТП – 676 (2-й Заповедный проезд, б/н); ТП – 1034 (1-й Молодежный пр., 11); ТП – 340 (ул. Лебедева-Кумача, 72-74); ТП - 343 (ул. Перспективная, 11);   ТП – 850 (ул. Челюскинцев, 63/65); РП- Кузнечный (ул. Кузнечная, 2/12); ТП – 186 (ул. Тульская, 15); ТП-215 (ул. Азина, 43)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Ремонт кровли (замена покрытия парапетов, кровельного покрытия, отливов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тяжка здания металл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емонт отмостки (бетон / асфальтобетон, установка бортового камн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Ремонт фасада (оштукатуривание, окрас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Ремонт приямков (кладка кирпичных перегородок, обрамление из угол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Ремонт стяжки пола (замена направляющих под трансформаторы, стяжка, окрас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Ремонт облицовки стен внутри здания (огрунтовка, штукатурка, окрас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Замена (ремонт) дверей, жалюзийных решёток с окраск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Демонтаж/монтаж оборудо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Восстановление кирпичной кладк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12. Вывоз грунта и строительного мусор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_»________________2022 года по «____»_________________2022 года. 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ые ведомост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№86 «Об 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15.12.2020 года №903н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4. Персонал должен иметь 1, 2, 3 группу допуска к работе на высоте в соответствии с </w:t>
            </w:r>
            <w:r>
              <w:rPr>
                <w:bCs/>
                <w:spacing w:val="-2"/>
                <w:w w:val="102"/>
                <w:sz w:val="20"/>
                <w:szCs w:val="20"/>
              </w:rPr>
              <w:t>Правилами по охране труда при работе на высоте, утвержденными приказом Министерства труда и социальной защиты РФ от 16.11.2020 г. № 782н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2"/>
                <w:w w:val="102"/>
                <w:sz w:val="20"/>
                <w:szCs w:val="20"/>
              </w:rPr>
              <w:t>5. Наличие утвержденного проекта производства работ (ППР) на выполнение работ, согласно предмету конкурса, в соответствии с Правилами по охране труда при работе на высоте, утвержденными приказом Министерства труда и социальной защиты РФ от 16.11.2020 г. № 782н.</w:t>
            </w:r>
          </w:p>
          <w:p>
            <w:pPr>
              <w:pStyle w:val="Style29"/>
              <w:numPr>
                <w:ilvl w:val="0"/>
                <w:numId w:val="5"/>
              </w:numPr>
              <w:spacing w:lineRule="auto" w:line="254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w w:val="102"/>
                <w:sz w:val="20"/>
                <w:szCs w:val="20"/>
                <w:lang w:eastAsia="ar-SA"/>
              </w:rPr>
              <w:t>6. 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» (ТР ТС 019-2011) (страховочные привязи, страховочные пояса, стропы, захваты на гибкой анкерной линии, соединительные элементы (карабины))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hanging="0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. Федеральный закон от 22.07.2008 года № 123-ФЗ «Технический регламент о требованиях пожарной безопасности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2. Федеральный закон от 30.12.2009 года № 384-ФЗ «Технический регламент о безопасности зданий и сооружений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3. Приказ Министерства труда и социальной защиты РФ от 15.12.2020 №903н «Об утверждении Правил по охране труда при эксплуатации электроустановок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4. Приказ Министерства труда и социальной защиты РФ от 16.11.2020 г. № 782н. «Об утверждении Правил по охране труда при работе на высоте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5. ГОСТ 12.1.038-82 «Электробезопасность. Предельно допустимые значения напряжений прикосновения и токов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6. ГОСТ 12.1.030-81 «Электробезопасность. Защитное заземление. Зануление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7. ГОСТ Р 52719-2007 «Трансформаторы силовые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8. ГОСТ 11920-85 «Трансформаторы силовые масляные общего назначения напряжением до 35 кВ включительно. Технические условия (с Изменением № 1)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9. СНиП 21-01-97 «Пожарная безопасность зданий и сооружений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0. СНиП 12-03-2001, СНиП 12-04-2002 «Безопасность труда в строительстве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1. СП 76.13330.2016. «Электротехнические устройства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2. СП 71.13330.2017. «Изоляционные и отделочные покрытия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3. СДОС-03-2009 «Положение по проведению строительного контроля при строительстве, реконструкции, капитальном ремонте объектов капитального строительства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4. РД 153-34.0-03.301-00 «Правила пожарной безопасности для энергетических предприятий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5. РД 11-02-2006 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6. ВСН-342-75 (Минмонтажспецстрой СССР) Инструкция по монтажу силовых трансформаторов напряжением до 110 кВ включительно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7. Правила устройства электроустановок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материал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Бетон</w:t>
            </w:r>
            <w:r>
              <w:rPr>
                <w:sz w:val="20"/>
                <w:szCs w:val="20"/>
              </w:rPr>
              <w:t xml:space="preserve">. Марка М100.Плотность – 2370-2400 кг/м3. Прочность – 98кг/см2. Водонепроницаемость –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2-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 xml:space="preserve">4. Подвижность от П2 до П4. Жесткость Ж2-Ж4.Морозостойкость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50-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100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Бортовой камень.</w:t>
            </w:r>
            <w:r>
              <w:rPr>
                <w:sz w:val="20"/>
                <w:szCs w:val="20"/>
              </w:rPr>
              <w:t xml:space="preserve"> Материал – бетон. Класс бетона по прочности на сжатие- В30. Марка бетона по морозостойкости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200. Плотность 2400 кг/м3.Прочность бетона 392,9 кг/см2. Марка бетона по водонепроницаемости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Штукатурка фасадная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Оптимальная толщина </w:t>
            </w:r>
            <w:r>
              <w:rPr>
                <w:rFonts w:eastAsia="Calibri"/>
                <w:sz w:val="20"/>
                <w:szCs w:val="20"/>
                <w:lang w:eastAsia="en-US"/>
              </w:rPr>
              <w:t>слоя 0,3 см, максимальная толщина -0,6см. П</w:t>
            </w:r>
            <w:r>
              <w:rPr>
                <w:sz w:val="20"/>
                <w:szCs w:val="20"/>
              </w:rPr>
              <w:t>рочность при сжатии составляет не менее 3,5 МПа. Прочность при изгибе — не менее 1,5 МПа. Температура эксплуатации от -40С до +60С.</w:t>
              <w:br/>
            </w:r>
            <w:r>
              <w:rPr>
                <w:b/>
                <w:sz w:val="20"/>
                <w:szCs w:val="20"/>
              </w:rPr>
              <w:t>Краска МА-15 или эквивалент</w:t>
            </w:r>
            <w:r>
              <w:rPr>
                <w:sz w:val="20"/>
                <w:szCs w:val="20"/>
              </w:rPr>
              <w:t>. Массовая доля пленкообразующего вещества не менее 26%. Массовая доля летучего вещества не более 12%. Условная вязкость по вискозиметру ВЗ-246 с диаметром сопла 4 мм при температуре 20С 64-140с. Степень перетира не более 90 мкм. Время высыхания до степени 3 при температуре 20С не более 24ч. Условная светостойкость пленки не менее 2ч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ирпич керамический</w:t>
            </w:r>
            <w:r>
              <w:rPr>
                <w:sz w:val="20"/>
                <w:szCs w:val="20"/>
              </w:rPr>
              <w:t xml:space="preserve">. Размер 250х120х65мм. Марка по прочности не ниже М100.Марка по морозостойкости не ниже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50. Средняя плотность кирпича не более 1200 кг/м3. Водопоглощение не менее 6%. Предел прочности при сжатии не менее 7,5Мп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Швеллер стальной №18</w:t>
            </w:r>
            <w:r>
              <w:rPr>
                <w:sz w:val="20"/>
                <w:szCs w:val="20"/>
              </w:rPr>
              <w:t>. Материал – углеродистая сталь ПС. Высота полки — 180мм; толщина полки — 8,7мм; толщина стенки изделия — 5,1мм; ширина полки — 70мм. Масса 1 метра-16,3к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Уголок стальной 90х90</w:t>
            </w:r>
            <w:r>
              <w:rPr>
                <w:sz w:val="20"/>
                <w:szCs w:val="20"/>
              </w:rPr>
              <w:t>. Материал – углеродистая сталь обыкновенного качества. Ширина обоих полок- 90м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Уголок 50х50. </w:t>
            </w:r>
            <w:r>
              <w:rPr>
                <w:sz w:val="20"/>
                <w:szCs w:val="20"/>
              </w:rPr>
              <w:t>Материал – углеродистая сталь обыкновенного качества. Ширина обоих полок- 50м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Уголок 60х60. </w:t>
            </w:r>
            <w:r>
              <w:rPr>
                <w:sz w:val="20"/>
                <w:szCs w:val="20"/>
              </w:rPr>
              <w:t>Материал – углеродистая сталь обыкновенного качества. Ширина обоих полок- 60м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Круг стальной.</w:t>
            </w:r>
            <w:r>
              <w:rPr>
                <w:sz w:val="20"/>
                <w:szCs w:val="20"/>
              </w:rPr>
              <w:t xml:space="preserve"> Материал – углеродистая сталь обыкновенного качества. Диаметр – 20 мм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Шестигранник горячекатаный</w:t>
            </w:r>
            <w:r>
              <w:rPr>
                <w:sz w:val="20"/>
                <w:szCs w:val="20"/>
              </w:rPr>
              <w:t>. Размер 41 мм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Цементная стяжка.</w:t>
            </w:r>
            <w:r>
              <w:rPr>
                <w:sz w:val="20"/>
                <w:szCs w:val="20"/>
              </w:rPr>
              <w:t xml:space="preserve"> Раствор строительный. Вяжущее-цементное. Марка по прочности – М75-М100. Марка по подвижности ПК2 или ПК3. Подвижность смеси по погружению конуса от 4 до 12 см. Марка по морозоустойчивости не менее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100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Штукатурка для внутренних работ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Оптимальная толщина </w:t>
            </w:r>
            <w:r>
              <w:rPr>
                <w:rFonts w:eastAsia="Calibri"/>
                <w:sz w:val="20"/>
                <w:szCs w:val="20"/>
                <w:lang w:eastAsia="en-US"/>
              </w:rPr>
              <w:t>слоя 0,3 см, максимальная толщина -0,6см. Расход воды 0,6-0,65 л/кг. П</w:t>
            </w:r>
            <w:r>
              <w:rPr>
                <w:sz w:val="20"/>
                <w:szCs w:val="20"/>
              </w:rPr>
              <w:t>рочность при сжатии составляет не менее 3,5 МПа. Прочность при изгибе — не менее 1,5 МПа. Температура эксплуатации от -40С до +60С</w:t>
            </w:r>
            <w:r>
              <w:rPr>
                <w:rFonts w:eastAsia="Calibri"/>
                <w:sz w:val="20"/>
                <w:szCs w:val="20"/>
                <w:lang w:eastAsia="en-US"/>
              </w:rPr>
              <w:br/>
            </w:r>
            <w:r>
              <w:rPr>
                <w:b/>
                <w:spacing w:val="-2"/>
                <w:w w:val="102"/>
                <w:sz w:val="20"/>
                <w:szCs w:val="20"/>
              </w:rPr>
              <w:t>Грунтовка ГФ-021 или эквивалент</w:t>
            </w:r>
            <w:r>
              <w:rPr>
                <w:spacing w:val="-2"/>
                <w:w w:val="102"/>
                <w:sz w:val="20"/>
                <w:szCs w:val="20"/>
              </w:rPr>
              <w:t>. Массовая доля нелетучих веществ: 54-60%. Условная вязкость по вискозиметру ВЗ-246 с диаметром сопла 4 мм при температуре 20С, не менее 45с. Время высыхания до степени 3 при температуре 20С не более 12ч. Эластичность пленки при изгибе не более 1мм. Прочность пленки при ударе не менее 50см. Твердость пленки 0,35у.е. Адгезия пленки – не более 1 балла. Расход на один слой 60-100 г/м2. Толщина одного слоя 15-20 мкм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ухая штукатурная смесь (ГОСТ 33083-2014). </w:t>
            </w:r>
            <w:r>
              <w:rPr>
                <w:spacing w:val="-2"/>
                <w:w w:val="102"/>
                <w:sz w:val="20"/>
                <w:szCs w:val="20"/>
              </w:rPr>
              <w:t xml:space="preserve">Влажность сухих штукатурных смесей не должна превышать 0,3% по массе. Наибольшая крупность зерен заполнителя должна быть не более 2,5 мм для смесей, наносимых механизированным способом, и не более 5,0 мм - для смесей, наносимых ручным способом. Остаток на сите, соответствующем размеру зерен наибольшей крупности заполнителя, должен быть не более 1,0%. Марка по морозостойкости не ниже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F</w:t>
            </w:r>
            <w:r>
              <w:rPr>
                <w:spacing w:val="-2"/>
                <w:w w:val="102"/>
                <w:sz w:val="20"/>
                <w:szCs w:val="20"/>
              </w:rPr>
              <w:t>25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Антисептик против грибка. </w:t>
            </w:r>
            <w:r>
              <w:rPr>
                <w:spacing w:val="-2"/>
                <w:w w:val="102"/>
                <w:sz w:val="20"/>
                <w:szCs w:val="20"/>
              </w:rPr>
              <w:t>Цвет: бесцветный. Не содержит хлора. Расход: в качестве профилактики – 50-100 мл/м2, для удаления биопоражений – 50-250 мл/м2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Арматура диаметр 12 мм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таль листовая толщина 4м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Шпатлевка клеевая. </w:t>
            </w:r>
            <w:r>
              <w:rPr>
                <w:spacing w:val="-2"/>
                <w:w w:val="102"/>
                <w:sz w:val="20"/>
                <w:szCs w:val="20"/>
              </w:rPr>
              <w:t xml:space="preserve">Для предотвращения впитывание влаги. Величина зерен: 0,6 мм. Индекс теплопроводности 0,8 Вт/мК. Расход воды – на мешок смеси 5 л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лоса стальная 40х4. </w:t>
            </w:r>
            <w:r>
              <w:rPr>
                <w:spacing w:val="-2"/>
                <w:w w:val="102"/>
                <w:sz w:val="20"/>
                <w:szCs w:val="20"/>
              </w:rPr>
              <w:t xml:space="preserve">Материал - углеродистая либо низколегированная сталь. Ширина - 40 мм. Толщина стальной ленты - 4 мм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Шифер плоский. </w:t>
            </w:r>
            <w:r>
              <w:rPr>
                <w:spacing w:val="-2"/>
                <w:w w:val="102"/>
                <w:sz w:val="20"/>
                <w:szCs w:val="20"/>
              </w:rPr>
              <w:t>Доля а</w:t>
            </w:r>
            <w:r>
              <w:rPr>
                <w:sz w:val="20"/>
                <w:szCs w:val="20"/>
              </w:rPr>
              <w:t>сбеста в общем составе плоского шифера – 18%. Длина -3,6 м. Ширина - 1,5м.</w:t>
            </w:r>
            <w:r>
              <w:rPr>
                <w:spacing w:val="-2"/>
                <w:w w:val="102"/>
                <w:sz w:val="20"/>
                <w:szCs w:val="20"/>
              </w:rPr>
              <w:t xml:space="preserve"> Толщина 10 мм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Труба профильная 40х20х3. </w:t>
            </w:r>
            <w:r>
              <w:rPr>
                <w:sz w:val="20"/>
                <w:szCs w:val="20"/>
              </w:rPr>
              <w:t>Длина поперечного сечения – 40мм.Высота - 20 мм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Труба профильная 40х40х3. </w:t>
            </w:r>
            <w:r>
              <w:rPr>
                <w:sz w:val="20"/>
                <w:szCs w:val="20"/>
              </w:rPr>
              <w:t>Длина поперечного сечения – 40мм.Высота - 40 мм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26"/>
        <w:tabs>
          <w:tab w:val="clear" w:pos="708"/>
          <w:tab w:val="left" w:pos="621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rFonts w:cs="Arial"/>
        </w:rPr>
      </w:pPr>
      <w:r>
        <w:rPr>
          <w:rFonts w:cs="Times New Roman"/>
          <w:lang w:eastAsia="ru-RU"/>
        </w:rPr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10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105" w:leader="none"/>
        </w:tabs>
        <w:rPr/>
      </w:pPr>
      <w:r>
        <w:rPr/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28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КТП-219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Установка КТП на бло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соединение/присоединение кабелей 6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КТП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зработка грунта под установку блок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4,5м</w:t>
            </w:r>
            <w:r>
              <w:rPr>
                <w:sz w:val="16"/>
                <w:szCs w:val="16"/>
                <w:lang w:eastAsia="ru-RU"/>
              </w:rPr>
              <w:t>2 х 0,4м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ание под фундамент песок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ановка блоков ФБС 24.4.6 (2400х400х600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Установка КТП на фундамент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работка грунта под  монтаж внешнего контура заземления с обратной засып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вертикальных заземлителей (ст. стержень d=16 мм2, длиной 2,5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(сварка) соединительной полосы (ст. полоса 50х5 мм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Демонтаж старого/монтаж нового основания снизу по периметру. Стальной уголок 90х90х8. Сварочные работы.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мена спец. замков в дверях КТП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Замена петель на всех дверях КТП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ановка шпингалетов на двери РУ-0,4 кВ и трансформаторные (круг d=12 мм, L=1600мм - по 400мм/4 шт.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2+2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емонт металлических дверей и крыши - правка, рихтовка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двери РУ-6 кВ направления к ТП-112 стальным уголком 32х32х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ТП (снаружи и внутри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Помещение РУ-6 кВ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ществующую планку в двух камерах опустить на 500 мм ниже (дем./монт. сварка.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L=800мм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 существующих РВ-10 кВ установить шинные спуски шиной А-60х6 по L=600 мм каждый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 </w:t>
            </w:r>
            <w:r>
              <w:rPr>
                <w:sz w:val="18"/>
                <w:szCs w:val="18"/>
                <w:lang w:eastAsia="ru-RU"/>
              </w:rPr>
              <w:t>Шина А-60х6    общ.L=3600мм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  <w:tc>
          <w:tcPr>
            <w:tcW w:w="9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емонт полов (замена ст. листов  t=4 мм)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полу камер обеих направлений установить по одной металлической трубе d=100 мм, L=500 мм вниз. сварочные работы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0,4 кВ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Демонтаж панели ЩО-70.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резка панели снизу и с задней стороны на h= по 2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панели ЩО-70 со сдвигом влево на 100мм и вперед на 120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странство между корпусом и ЩО- справа, заделать стальным листом t=2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(1,8х0,5)х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узлов учет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резать в стальном полу  под приямок для панели ЩО-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0,6х0,4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нюю сторону панели ЩО-70 закрыть стальным листом t=2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2х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концевых муфт на кабельной перемычке 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"0" шины 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4. Камера трансформатора 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олов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1,3х2,3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шин от силового трансформатора до РУ-6 и 0,4 кВ, "0"-шин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А-60х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5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ической поверхност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634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2г.</w:t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tbl>
      <w:tblPr>
        <w:tblW w:w="95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28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ТП-676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фасада цементно-известковым раствором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коративная механическая отделка фасада  (шагрень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Замена жалюзийных решеток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(1,8х1,1 со сталь.сеткой; 1,7х0,8 со сталь.сеткой; 1,7х1 со сталь.сеткой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Замена дверей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-0,4 кВ 2,4х1 (металл на метал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10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без подъёма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стальной полосы 25х4/монтаж стальной полосы 40х4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  <w:lang w:eastAsia="ru-RU"/>
              </w:rPr>
              <w:t>без подъёма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стальной полосы 25х4/монтаж стальной полосы 40х4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5. Камера трансформатора 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стальной полосы 25х4/монтаж стальной полосы 40х4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6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203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ind w:firstLine="6237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2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6"/>
      </w:tblGrid>
      <w:tr>
        <w:trPr>
          <w:trHeight w:val="285" w:hRule="atLeast"/>
        </w:trPr>
        <w:tc>
          <w:tcPr>
            <w:tcW w:w="9506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06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ТП-1034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бетон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,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6,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6,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,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,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,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яжка ТП по периметру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Замена дверей: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РУ-6-10 кВ </w:t>
            </w:r>
            <w:r>
              <w:rPr>
                <w:b/>
                <w:bCs/>
                <w:sz w:val="22"/>
                <w:szCs w:val="22"/>
                <w:lang w:eastAsia="ru-RU"/>
              </w:rPr>
              <w:t>1,5х3,4</w:t>
            </w:r>
            <w:r>
              <w:rPr>
                <w:sz w:val="22"/>
                <w:szCs w:val="22"/>
                <w:lang w:eastAsia="ru-RU"/>
              </w:rPr>
              <w:t xml:space="preserve"> - установить новую дверь - 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1,5х2,5 </w:t>
            </w:r>
            <w:r>
              <w:rPr>
                <w:sz w:val="22"/>
                <w:szCs w:val="22"/>
                <w:lang w:eastAsia="ru-RU"/>
              </w:rPr>
              <w:t xml:space="preserve">(металл на металл). Сверху зашить ст. листом t=2 мм, размером 1,5х0,9=1,35 м2 и врезать в него жалюзийную решетку 1,0х0,25 с металл. сетко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-0,4 кВ  1,0х2,4 (металл на метал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мера трансформатора  2,4х2,4 с жалюзийными решетками 830х570 (металл на метал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10 кВ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без подъёма </w:t>
            </w:r>
            <w:r>
              <w:rPr>
                <w:sz w:val="22"/>
                <w:szCs w:val="22"/>
                <w:lang w:eastAsia="ru-RU"/>
              </w:rPr>
              <w:t>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,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,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ь торцы, примыкающих к стене камер КСО металлом t= 2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8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2,1х0,2=0,42         - 2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,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,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ь торцы, примыкающих к стене панелей ЩО-70 металлом t= 2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2,0х0,6=1,2  2,0х0,1=0,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 с подготовкой + 2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кирпичной кладки приям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приямка стальным уголком 50х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i/>
                <w:iCs/>
                <w:sz w:val="22"/>
                <w:szCs w:val="22"/>
                <w:lang w:eastAsia="ru-RU"/>
              </w:rPr>
              <w:t xml:space="preserve">Подъём дверного проёма (на 200мм)   ТР-Р № 1 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Демонтаж/монтаж двери (существующей)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4х2,4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езка верхней части проема над дверью (ст. лист t=2мм на h=0,2м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4х0,2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дверного проема изнутри  (ст. уголок 50х50х5=10 м + ст.полоса 40х40х4=4,8м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диафрагмы - подъем на 2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2,3х1,7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шинного моста - подъем на 2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ошиновки, в т.ч спуски - Ат50х5 на 60х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нов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,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,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6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 с подготовкой + 2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кирпичной кладки приям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приямка стальным уголком 50х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i/>
                <w:iCs/>
                <w:sz w:val="22"/>
                <w:szCs w:val="22"/>
                <w:lang w:eastAsia="ru-RU"/>
              </w:rPr>
              <w:t xml:space="preserve">Подъём дверного проёма (на 200мм)   ТР-Р № 1 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Демонтаж/монтаж двери (существующей)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4х2,4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езка верхней части проема над дверью (ст. лист t=2мм на h=0,2м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4х0,2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дверного проема изнутри  (ст. уголок 50х50х5=10 м + ст.полоса 40х40х4=4,8м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диафрагмы - подъем на 2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2,3х1,7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шинного моста - подъем на 2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ошиновки, в т.ч спуски - Ат50х5 на 60х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нов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,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,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7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7980" w:leader="none"/>
        </w:tabs>
        <w:rPr/>
      </w:pPr>
      <w:r>
        <w:rPr/>
        <w:tab/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5076"/>
      </w:tblGrid>
      <w:tr>
        <w:trPr>
          <w:trHeight w:val="470" w:hRule="atLeast"/>
        </w:trPr>
        <w:tc>
          <w:tcPr>
            <w:tcW w:w="54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798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5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2 г.</w:t>
      </w:r>
    </w:p>
    <w:p>
      <w:pPr>
        <w:pStyle w:val="Normal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95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28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ТП-34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фасада цементно-известковым раствором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коративная механическая отделка фасада  (шагрень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сстановление кирпичной кладки фасада под перекрыт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яжка ТП по периметру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Замена жалюзийных решеток: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У-6-10 кВ (нижняя)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-0,4 кВ  (верхняя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10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зщитного экрана сборных шин (ст.лист t=2мм - 5х0,3=1,5 м2; ст.уголок 40х40х5 - l=4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стальной полосы 40х4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  <w:lang w:eastAsia="ru-RU"/>
              </w:rPr>
              <w:t>с подъёмом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 шт. ЩО-70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 с подготовкой + 3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кирпичной кладки приямка + 3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приямка стальным уголком 50х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ошиновки к Т-1 и Т-2 (шина Ат-60х6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</w:t>
            </w:r>
            <w:r>
              <w:rPr>
                <w:sz w:val="22"/>
                <w:szCs w:val="22"/>
                <w:lang w:eastAsia="ru-RU"/>
              </w:rPr>
              <w:t>нова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стальной полосы 40х4 контура заземления (повязка дверей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ирпичная кладка - заделка боковой стороны жалюзийного проема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закладных под барьер (стальная полоса 50х5 - 0,8 м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+100+1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мена плоского шифера на диафрагм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6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ирпичная кладка - заделка боковой стороны жалюзийного проем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закладных под барьер (стальная полоса 50х5 - 0,8 м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+100+1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мена плоского шифера на диафрагм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  <w:tab/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5076"/>
      </w:tblGrid>
      <w:tr>
        <w:trPr>
          <w:trHeight w:val="470" w:hRule="atLeast"/>
        </w:trPr>
        <w:tc>
          <w:tcPr>
            <w:tcW w:w="54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6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2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28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ТП-343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яжка ТП по периметру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 периметр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голок 90х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руг  d=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естигранник 4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фасада цементно-известковым раствором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коративная механическая отделка фасада  (шагрень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яжка ТП по периметру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10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без подъёма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 с подготовкой +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стальной полосы 40х4 контура заземления (повязка дверей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без подъёма </w:t>
            </w:r>
            <w:r>
              <w:rPr>
                <w:sz w:val="22"/>
                <w:szCs w:val="22"/>
                <w:lang w:eastAsia="ru-RU"/>
              </w:rPr>
              <w:t>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 с подготовкой + 2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6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 с подготовкой + 2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анов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5076"/>
      </w:tblGrid>
      <w:tr>
        <w:trPr>
          <w:trHeight w:val="470" w:hRule="atLeast"/>
        </w:trPr>
        <w:tc>
          <w:tcPr>
            <w:tcW w:w="54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630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p>
      <w:pPr>
        <w:pStyle w:val="Normal"/>
        <w:tabs>
          <w:tab w:val="clear" w:pos="708"/>
          <w:tab w:val="left" w:pos="811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11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7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2 г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  <w:tab/>
      </w:r>
    </w:p>
    <w:tbl>
      <w:tblPr>
        <w:tblW w:w="95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28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ТП-85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сстановление кирпичной кладки фасада по периметру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бетонного "сапожка" - демонтад/монтаж цементной стяж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грунтовка цементной стяжки бетонного "сапожка" -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окраска цементной стяжки бетонного "сапожка" -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яжка ТП по периметру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6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без подъёма </w:t>
            </w:r>
            <w:r>
              <w:rPr>
                <w:sz w:val="22"/>
                <w:szCs w:val="22"/>
                <w:lang w:eastAsia="ru-RU"/>
              </w:rPr>
              <w:t>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  <w:lang w:eastAsia="ru-RU"/>
              </w:rPr>
              <w:t>без подъёма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шинного мост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Устройство выкатной площадки Т-1 и Т-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под силовой трансформатор (разрезать уголок обрамления и соединить сваркой с существующими направляющими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ой стяжки h= 200 мм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выкатной площадки стальным уголком 50х5х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стяжки площад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6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7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36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5076"/>
      </w:tblGrid>
      <w:tr>
        <w:trPr>
          <w:trHeight w:val="470" w:hRule="atLeast"/>
        </w:trPr>
        <w:tc>
          <w:tcPr>
            <w:tcW w:w="54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66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66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66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66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66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66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66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66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66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66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66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66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66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66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66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66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8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2 г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ab/>
      </w:r>
    </w:p>
    <w:tbl>
      <w:tblPr>
        <w:tblW w:w="95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28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РП-Кузнечный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фасада цементно-известковым раствором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коративная механическая отделка фасада  (шагрень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кирпичной кладки цокол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сстановление кирпичной кладки цоколя керамическим кирпиче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асфальтной отмостки (со стороны оврага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асфальт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</w:t>
            </w:r>
            <w:r>
              <w:rPr>
                <w:sz w:val="22"/>
                <w:szCs w:val="22"/>
                <w:lang w:eastAsia="ru-RU"/>
              </w:rPr>
              <w:t>b=1м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ановка бортового камн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6-10 кВ(2 шт.) + тех.помещени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7,5+7,5+5,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яжка ТП по периметру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Замена дверей: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-6-10 кВ   1,5х2,5=3,75 + 1,1х2,4=2,6 (металл на метал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ех.помещение   1,1х2,4=2,6  (металл на метал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6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ически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ически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6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7. Тех.помещение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сыпка полов песк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с порогом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7. Кровля 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7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7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7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роба и отлива с капельником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5076"/>
      </w:tblGrid>
      <w:tr>
        <w:trPr>
          <w:trHeight w:val="419" w:hRule="atLeast"/>
        </w:trPr>
        <w:tc>
          <w:tcPr>
            <w:tcW w:w="54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9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2 г</w:t>
      </w:r>
    </w:p>
    <w:p>
      <w:pPr>
        <w:pStyle w:val="Normal"/>
        <w:tabs>
          <w:tab w:val="clear" w:pos="708"/>
          <w:tab w:val="left" w:pos="6120" w:leader="none"/>
        </w:tabs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9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496"/>
      </w:tblGrid>
      <w:tr>
        <w:trPr>
          <w:trHeight w:val="285" w:hRule="atLeast"/>
        </w:trPr>
        <w:tc>
          <w:tcPr>
            <w:tcW w:w="9616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16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ТП-186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кирпичной кладки парапета - демонтаж/монтаж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8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8,5х0,4х0,25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фасада цементно-известковым раствором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,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коративная механическая отделка фасада  (шагрень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,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,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,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Замена дверей: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х решеток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85х0,86=1,6</w:t>
            </w:r>
          </w:p>
        </w:tc>
      </w:tr>
      <w:tr>
        <w:trPr>
          <w:trHeight w:val="300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6 кВ</w:t>
            </w:r>
          </w:p>
        </w:tc>
      </w:tr>
      <w:tr>
        <w:trPr>
          <w:trHeight w:val="300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с подъёмом</w:t>
            </w:r>
            <w:r>
              <w:rPr>
                <w:sz w:val="22"/>
                <w:szCs w:val="22"/>
                <w:lang w:eastAsia="ru-RU"/>
              </w:rPr>
              <w:t xml:space="preserve"> оборудования (выравнивание по вертикали камер КСО) (стальной уголок 75х75х5 - 6,5 м, эл.сварка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со-3 - 5шт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ирпичная кладка в двух местах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,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,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,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,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,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ограждения сборных шин (уголок 25х25х5 -9,0м, стальной лист 8х0,3=2,4 м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,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стальной полосы 25х4/монтаж стальной полосы 40х4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без подъёма </w:t>
            </w:r>
            <w:r>
              <w:rPr>
                <w:sz w:val="22"/>
                <w:szCs w:val="22"/>
                <w:lang w:eastAsia="ru-RU"/>
              </w:rPr>
              <w:t>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,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ирпичная кладка по нижнему ряду жалюзийного проем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1х0,4х0,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,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,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,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стальной полосы 25х4/монтаж стальной полосы 40х4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,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ирпичная кладка по нижнему ряду жалюзийного проем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5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1,85х0,4х0,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,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,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окна прохода шин ст.уголком 50х50х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ановка перегодки из плоского шифера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0,6х0,6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стальной полосы 25х4/монтаж стальной полосы 40х4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6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,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ирпичная кладка по нижнему ряду жалюзийного проем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5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1,85х0,4х0,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,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,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окна прохода шин ст.уголком 50х50х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ановка перегодки из плоского шифера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0,6х0,6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стальной полосы 25х4/монтаж стальной полосы 40х4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7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5076"/>
      </w:tblGrid>
      <w:tr>
        <w:trPr>
          <w:trHeight w:val="419" w:hRule="atLeast"/>
        </w:trPr>
        <w:tc>
          <w:tcPr>
            <w:tcW w:w="54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93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p>
      <w:pPr>
        <w:pStyle w:val="Normal"/>
        <w:tabs>
          <w:tab w:val="clear" w:pos="708"/>
          <w:tab w:val="left" w:pos="793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93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69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p>
      <w:pPr>
        <w:pStyle w:val="Normal"/>
        <w:tabs>
          <w:tab w:val="clear" w:pos="708"/>
          <w:tab w:val="left" w:pos="69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69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69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69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69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69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69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10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2 г</w:t>
      </w:r>
    </w:p>
    <w:p>
      <w:pPr>
        <w:pStyle w:val="Normal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ab/>
      </w:r>
    </w:p>
    <w:tbl>
      <w:tblPr>
        <w:tblW w:w="95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890"/>
        <w:gridCol w:w="740"/>
        <w:gridCol w:w="1481"/>
      </w:tblGrid>
      <w:tr>
        <w:trPr>
          <w:trHeight w:val="285" w:hRule="atLeast"/>
        </w:trPr>
        <w:tc>
          <w:tcPr>
            <w:tcW w:w="957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7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ТП-215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фасада цементно-известковым раствором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коративная механическая отделка фасада  (шагрень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бетонного сапожка ТП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 на выкатной площадке для силового трансформатор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на выкатной площадке для силового трансформатора толщиной 100 м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швеллера и обрамления выкатной площадки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швеллера и обрамления выкатной площадки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фасада и выкатной площадки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фасада и выкатной площадки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ой отмостки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ой отмостки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0,4 к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6 кВ</w:t>
            </w:r>
          </w:p>
        </w:tc>
      </w:tr>
      <w:tr>
        <w:trPr>
          <w:trHeight w:val="300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с подъёмом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СО-394 -3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соединение/присоединение КЛ-6 к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; 120; 240 мм2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 с подготовкой +300 м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кирпичной кладки порог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кирпичной кладки приямка полностью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4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приямка стальным уголком 50х50 м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1,4х0,8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изоляторов ОФ-10 со стены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бетонной перегородки, зачистка стен от бетон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3,6х0,78х0,15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кирпичной кладки откос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стальной полосы 25х4/монтаж стальной полосы 40х4 контура заземления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  <w:lang w:eastAsia="ru-RU"/>
              </w:rPr>
              <w:t>с подъёмом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ЩО-70 - 2 шт.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соединение/присоединение КЛ-0,4 к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мм2 - 4 шт.     120мм2 -2шт.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 с подготовкой +200 м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деревянной дверной коробки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2х0,9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бетонной стяжки порога  (b=30 мм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кирпичной кладки приямк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приямка стальным уголком 50х50 м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яч. №2 закрыть стальным листом t=2 мм торец (0,6х2,2мм); на лицевой стороне закрыть отверстия под приборы (0,6х0,4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1,3+0,24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стальной полосы 25х4/монтаж стальной полосы 40х4 контура заземления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5. Камера трансформатора </w:t>
            </w:r>
          </w:p>
        </w:tc>
      </w:tr>
      <w:tr>
        <w:trPr>
          <w:trHeight w:val="300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,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,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патлевка потолк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6. Вентиляционная камер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зборка покрытий кровель из рулонных материалов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зборка цементных стяжек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цеметно-песчанной стяжки битумной грунтовкой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кровли из наплавляемых материалов в 2 слоя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наружных стен камеры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1х0,5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1х0,5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5076"/>
      </w:tblGrid>
      <w:tr>
        <w:trPr>
          <w:trHeight w:val="419" w:hRule="atLeast"/>
        </w:trPr>
        <w:tc>
          <w:tcPr>
            <w:tcW w:w="54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bCs/>
      <w:iCs/>
      <w:kern w:val="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w w:val="100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w w:val="100"/>
      <w:sz w:val="24"/>
    </w:rPr>
  </w:style>
  <w:style w:type="character" w:styleId="WW8Num24z0">
    <w:name w:val="WW8Num24z0"/>
    <w:qFormat/>
    <w:rPr>
      <w:w w:val="100"/>
      <w:sz w:val="24"/>
    </w:rPr>
  </w:style>
  <w:style w:type="character" w:styleId="WW8Num25z0">
    <w:name w:val="WW8Num25z0"/>
    <w:qFormat/>
    <w:rPr>
      <w:w w:val="100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4"/>
      <w:w w:val="10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kern w:val="2"/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6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0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Название"/>
    <w:basedOn w:val="Heading"/>
    <w:next w:val="Subtitle"/>
    <w:qFormat/>
    <w:pPr/>
    <w:rPr>
      <w:rFonts w:cs="Times New Roman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autoSpaceDE w:val="false"/>
      <w:ind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sz w:val="16"/>
      <w:szCs w:val="16"/>
    </w:rPr>
  </w:style>
  <w:style w:type="paragraph" w:styleId="Xl63">
    <w:name w:val="xl63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</w:rPr>
  </w:style>
  <w:style w:type="paragraph" w:styleId="Xl65">
    <w:name w:val="xl65"/>
    <w:basedOn w:val="Normal"/>
    <w:qFormat/>
    <w:pPr>
      <w:spacing w:before="280" w:after="280"/>
      <w:jc w:val="center"/>
      <w:textAlignment w:val="top"/>
    </w:pPr>
    <w:rPr>
      <w:rFonts w:ascii="Arial" w:hAnsi="Arial" w:cs="Arial"/>
    </w:rPr>
  </w:style>
  <w:style w:type="paragraph" w:styleId="Xl66">
    <w:name w:val="xl66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67">
    <w:name w:val="xl67"/>
    <w:basedOn w:val="Normal"/>
    <w:qFormat/>
    <w:pPr>
      <w:spacing w:before="280" w:after="280"/>
      <w:jc w:val="center"/>
      <w:textAlignment w:val="top"/>
    </w:pPr>
    <w:rPr>
      <w:rFonts w:ascii="Arial" w:hAnsi="Arial" w:cs="Arial"/>
    </w:rPr>
  </w:style>
  <w:style w:type="paragraph" w:styleId="Xl68">
    <w:name w:val="xl68"/>
    <w:basedOn w:val="Normal"/>
    <w:qFormat/>
    <w:pPr>
      <w:spacing w:before="280" w:after="280"/>
      <w:jc w:val="right"/>
      <w:textAlignment w:val="top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right"/>
      <w:textAlignment w:val="top"/>
    </w:pPr>
    <w:rPr>
      <w:sz w:val="16"/>
      <w:szCs w:val="16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spacing w:before="280" w:after="280"/>
      <w:jc w:val="right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6">
    <w:name w:val="xl106"/>
    <w:basedOn w:val="Normal"/>
    <w:qFormat/>
    <w:pPr>
      <w:spacing w:before="280" w:after="280"/>
      <w:textAlignment w:val="center"/>
    </w:pPr>
    <w:rPr>
      <w:color w:val="333333"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4">
    <w:name w:val="xl114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15">
    <w:name w:val="xl115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9:15:00Z</dcterms:created>
  <dc:creator>Духова Светлана Михайловна</dc:creator>
  <dc:description/>
  <cp:keywords/>
  <dc:language>en-US</dc:language>
  <cp:lastModifiedBy>Сальникова Наталья Александровна</cp:lastModifiedBy>
  <cp:lastPrinted>2017-11-17T18:16:00Z</cp:lastPrinted>
  <dcterms:modified xsi:type="dcterms:W3CDTF">2022-01-18T12:15:00Z</dcterms:modified>
  <cp:revision>113</cp:revision>
  <dc:subject/>
  <dc:title/>
</cp:coreProperties>
</file>