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left="5812" w:hanging="0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812" w:hanging="0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мар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2656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 xml:space="preserve">Контактное лицо: Сальникова Наталья Александровна 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18"/>
                <w:szCs w:val="18"/>
              </w:rPr>
            </w:pPr>
            <w:r>
              <w:rPr/>
              <w:t>Проверка и настройка приборов безопасности на автовышках и автокранах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поручает, а Исполнитель принимает на себя обязательства по техническому обслуживанию и ремонту приборов безопасности транспортных средств с подъемными механизмами, которые включают в себя: ограничители грузоподъемности, ограничители предельного груза, концевые выключатели ограничения рабочих движений подъемных сооружений, согласно  Перечню, являющему-ся Приложением №1 к данному договору, в соответствии с Заявками Заказчика (Приложение №2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b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Lucida Sans Unicode"/>
                <w:b/>
                <w:b/>
                <w:color w:val="000000"/>
                <w:kern w:val="0"/>
                <w:lang w:bidi="ru-RU"/>
              </w:rPr>
            </w:pPr>
            <w:r>
              <w:rPr/>
              <w:t xml:space="preserve">Общая стоимость работ за период действия договора составляет </w:t>
            </w:r>
            <w:r>
              <w:rPr>
                <w:b/>
              </w:rPr>
              <w:t>300 000 (триста тысяч) рублей 00 коп., НДС не облагается.</w:t>
            </w:r>
            <w:r>
              <w:rPr/>
              <w:t xml:space="preserve"> В случае достижения указанной суммы стоимости работ платежи по договору более не производятся и работы более не выполняются. Заказчик вправе не выбрать указанную сумму в течение срока действия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71.20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Times New Roman" w:hAnsi="Times New Roman" w:eastAsia="Andale Sans UI;Arial Unicode MS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4"/>
                <w:szCs w:val="24"/>
                <w:lang w:eastAsia="ar-SA"/>
              </w:rPr>
              <w:t>71.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3-29T11:13:00Z</dcterms:modified>
  <cp:revision>403</cp:revision>
  <dc:subject/>
  <dc:title/>
</cp:coreProperties>
</file>