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870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конструкция трассы КЛ-6кВ от РУ-6кВ ТП-164 по адресу: г. Саратов, ул. Степана Разина, д.30 до РУ-6кВ ТП-350 по адресу: г. Саратов, ул. Степана Разина, д.20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 проектировании КЛ-6кВ через проезжую часть предусмотреть закладку одной резервной труб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6кВ от ТП-164 по адресу: г. Саратов, ул. Степана Разина, д.30 до ТП-350 по адресу: г. Саратов, ул. Степана Разина, д.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6 898 (Сто девяносто шесть тысяч восемьсот девяносто восемь) рублей 81 копейка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04-05T10:36:00Z</dcterms:modified>
  <cp:revision>345</cp:revision>
  <dc:subject/>
  <dc:title/>
</cp:coreProperties>
</file>