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29 П от «05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2.10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абельная линия 6кВ от ТП-164 по адресу: г. Саратов, ул. Степана Разина, д.30 до ТП-350 по адресу: г. Саратов, ул. Степана Разина, д.20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Реконструкция трассы КЛ-6кВ от РУ-6кВ ТП-164 по адресу: г. Саратов, ул. Степана Разина, д.30 до РУ-6кВ ТП-350 по адресу: г. Саратов, ул. Степана Разина, д.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и проектировании КЛ-6кВ через проезжую часть предусмотреть закладку одной резервной трубы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5» апреля 2022 года по «22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КЛ-6кВ от РУ-6кВ ТП-164 по адресу: г. Саратов, ул. Степана Разина, д.30 до РУ-6кВ ТП-350 по адресу: г. Саратов, ул. Степана Разина, д.20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5:23:00Z</dcterms:created>
  <dc:creator>Verbickii Maksim Vladimirovich</dc:creator>
  <dc:description/>
  <cp:keywords/>
  <dc:language>en-US</dc:language>
  <cp:lastModifiedBy>Мухатова Гульжан Бактгереевна</cp:lastModifiedBy>
  <cp:lastPrinted>2021-03-01T16:46:00Z</cp:lastPrinted>
  <dcterms:modified xsi:type="dcterms:W3CDTF">2022-04-05T05:45:00Z</dcterms:modified>
  <cp:revision>5</cp:revision>
  <dc:subject/>
  <dc:title>Приложение № 1</dc:title>
</cp:coreProperties>
</file>