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2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05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96 898 (Сто девяносто шесть тысяч восемьсот девяносто восемь) рублей 81 копейка, в том числе НДС 20 % - 32 816 (Тридцать две тысячи восемьсот шестнадцать) рублей 47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59 069 (Пятьдесят девять тысяч шестьдесят девять) рублей 64 копеек, в том числе НДС 20 % - 9 844 (Девять тысяч восемьсот сорок четыре) рубля 9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5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/>
      </w:pPr>
      <w:r>
        <w:rPr>
          <w:spacing w:val="-2"/>
          <w:w w:val="102"/>
        </w:rPr>
        <w:t>План-схема реконструкция КЛ-6кВ от РУ – 6кВ ТП-164 до РУ – 6кВ ТП-350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3-25T05:15:00Z</dcterms:modified>
  <cp:revision>144</cp:revision>
  <dc:subject/>
  <dc:title/>
</cp:coreProperties>
</file>