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870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провода СИП-2-(3х70+1х70) мм2 от опоры №3-04/2 ВЛИ-0,4 кВ ТП-26 до опоры №3-04/5 у земельного участка с кадастровым номером 64:48:030229:0042 по адресу: г. Саратов, ул. Крайняя, 129 общей протяженностью 92 метра. Прокладка провода осуществляется по существующим металлическим опорам.</w:t>
            </w:r>
          </w:p>
          <w:p>
            <w:pPr>
              <w:pStyle w:val="Standard"/>
              <w:rPr/>
            </w:pPr>
            <w:r>
              <w:rPr/>
              <w:t>2.2 Монтаж на опоре №3-04/5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оздушная линия 0,4 кВ от ТП-26 до границы земельного участка по адресу: г. Саратов, ул. Крайняя, д. 12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1 149 (Сто одна тысяча сто сорок девять) рублей 2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2-04-05T10:52:00Z</dcterms:modified>
  <cp:revision>281</cp:revision>
  <dc:subject/>
  <dc:title/>
</cp:coreProperties>
</file>