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74 М от 05 апре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СМП </w:t>
            </w:r>
            <w:r>
              <w:rPr>
                <w:sz w:val="22"/>
                <w:szCs w:val="22"/>
              </w:rPr>
              <w:t>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590-21-ип от 16.09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590 от 27.07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от ТП-26 до границы земельного участка по адресу: г. Саратов, ул. Крайняя, д. 1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3-04/2 ВЛИ-0,4 кВ ТП-26 до опоры №3-04/5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30229:0042 по адресу: г. Саратов, ул. Крайняя</w:t>
            </w:r>
            <w:r>
              <w:rPr>
                <w:spacing w:val="-2"/>
                <w:w w:val="102"/>
                <w:sz w:val="22"/>
                <w:szCs w:val="22"/>
              </w:rPr>
              <w:t>, 129 общей протяженностью 92 метра. Прокладка провода осуществляется по существующим металлическим опор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на опоре №3-04/5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4.2022 года по 12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637-12-21 Том 1 «Воздушная линия 0,4 кВ от ТП-26 до границы зем. уч-ка по адресу: г. Саратов, ул. Крайняя, д. 129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42:00Z</dcterms:created>
  <dc:creator>Verbickii Maksim Vladimirovich</dc:creator>
  <dc:description/>
  <cp:keywords/>
  <dc:language>en-US</dc:language>
  <cp:lastModifiedBy>Мухатова Гульжан Бактгереевна</cp:lastModifiedBy>
  <cp:lastPrinted>2022-03-21T14:15:00Z</cp:lastPrinted>
  <dcterms:modified xsi:type="dcterms:W3CDTF">2022-04-05T06:20:00Z</dcterms:modified>
  <cp:revision>4</cp:revision>
  <dc:subject/>
  <dc:title>Приложение № 1</dc:title>
</cp:coreProperties>
</file>