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7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5» апре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опоры №3-04/2 ВЛИ-0,4 кВ ТП-26 до опоры №3-04/5 у земельного участка с кадастровым номером 64:48:030229:0042 по адресу: г. Саратов, ул. Крайняя, 129 общей протяженностью 92 метра. Прокладка провода осуществляется по существующим металлическим опора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3-04/5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590-21-ип от 16.09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01 1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одна тысяча сто сорок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6 8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надцать тысяч восем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0 344 (Тридцать тысяч триста сорок четыре) рубля 7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057 (Пять тысяч пятьдесят семь) рублей 4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2-03-23T11:04:00Z</cp:lastPrinted>
  <dcterms:modified xsi:type="dcterms:W3CDTF">2022-04-05T10:16:00Z</dcterms:modified>
  <cp:revision>594</cp:revision>
  <dc:subject/>
  <dc:title>Договор купли-продажи оборудования</dc:title>
</cp:coreProperties>
</file>