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2903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еконструкция ВЛИ-0,4кВ РП-Кожзавод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т опоры №1-02/1 по 1-му Гвоздильному проезду, ул. Чернышевского до опоры №1-02/7 по ул. Чернышевского, д.3; от опоры №1-02/1 по 1-му Гвоздильному проезду, ул. Чернышевского до опоры №1-00/7 по ул. Верхняя, д.22; от опоры №1-00/4 по ул. Верхняя, д.10 до опоры №1-04/4 по ул. Чернышевского, д.5; от опоры №1-00/6 по ул. Верхняя до опоры №1-05/4 по ул. Чернышевского, д.9; от опоры №1-05/1 по 1-му Солдатскому тупику, д.18 до опоры №1-06/3 по ул. Верхняя, д.13, с установкой приборов учета для абонентов на опорах ВЛИ-0,4кВ, согласно реестру лицевых счет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ая линия 0,4 кВ РП-Кожзавод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боров уче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3 845 (Триста три тысячи восемьсот сорок пять) рублей 90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4-06T09:42:00Z</dcterms:modified>
  <cp:revision>351</cp:revision>
  <dc:subject/>
  <dc:title/>
</cp:coreProperties>
</file>