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31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06» апрел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>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24 марта 2022 года) в целях исполнения Инвестиционной программы ЗАО «СПГЭС» на 2022 год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303 845 (Триста три тысячи восемьсот сорок пять) рублей 90 копеек, в том числе НДС 20 % - 50 640 (Пятьдесят тысяч шестьсот сорок) рублей 98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91 153 (Девяносто одна тысяча сто пятьдесят три) рубля 77 копеек, в том числе НДС 20 % - 15 192 (Пятнадцать тысяч сто девяносто два) рубля 30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6» апре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0» июл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План-схема реконструкция ВЛИ-0,4кВ РП-Кожзав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568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4-01T09:42:00Z</cp:lastPrinted>
  <dcterms:modified xsi:type="dcterms:W3CDTF">2022-04-01T05:42:00Z</dcterms:modified>
  <cp:revision>147</cp:revision>
  <dc:subject/>
  <dc:title/>
</cp:coreProperties>
</file>