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31 П от «06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14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РП-Кожзавод. Установка приборов учет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Реконструкция ВЛИ-0,4кВ РП-Кожзавод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2/1 по 1-му Гвоздильному проезду, ул. Чернышевского до опоры №1-02/7 по ул. Чернышевского, д.3; от опоры №1-02/1 по 1-му Гвоздильному проезду, ул. Чернышевского до опоры №1-00/7 по ул. Верхняя, д.22; от опоры №1-00/4 по ул. Верхняя, д.10 до опоры №1-04/4 по ул. Чернышевского, д.5; от опоры №1-00/6 по ул. Верхняя до опоры №1-05/4 по ул. Чернышевского, д.9; от опоры №1-05/1 по 1-му Солдатскому тупику, д.18 до опоры №1-06/3 по ул. Верхняя, д.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с установкой приборов учета для абонентов на опорах ВЛИ-0,4кВ, согласно реестру лицевых сче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апреля 2022 года по «20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РП-Кожзавод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еестр лицевых сче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Мухатова Гульжан Бактгереевна</cp:lastModifiedBy>
  <cp:lastPrinted>2022-04-06T10:11:00Z</cp:lastPrinted>
  <dcterms:modified xsi:type="dcterms:W3CDTF">2022-04-06T06:12:00Z</dcterms:modified>
  <cp:revision>62</cp:revision>
  <dc:subject/>
  <dc:title>Приложение № 1</dc:title>
</cp:coreProperties>
</file>