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943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внутризоновой связи (ПАО «Ростелеком»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условиями Договора Оператор обязуется оказывать Абоненту услуги связи, описанные в Приложении № 1 к Договору , а Абонент обязуется принимать и оплачивать оказываемые ему услуги. Состав и перечень услуг, а также дополнительные права и обязанности Сторон, определяются Приложениями к настоящему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на договора не может превышать сумму 240 000 (двести сорок тысяч) рублей 00 копеек, в том числе НДС, предусмотренный действующим законодательством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1.10.11.11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 ч. 2.1.7.1 пп. 2.1.7 п.2.1 р.2 гл.17 Поз)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4-07T10:45:00Z</dcterms:modified>
  <cp:revision>370</cp:revision>
  <dc:subject/>
  <dc:title/>
</cp:coreProperties>
</file>