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94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КЛ-0,4кВ от РУ-0,4кВ ТП-408 до ШРС жилого дома №1 по адресу: г. Саратов, пр. Энтузиастов, для этого необходим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ановить шкаф ШРС по адресу: пр. Энтузиастов,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оложить КЛ-0,4кВ (с изоляцией из сшитого полиэтилена, протяженностью ориентировочно 60 метров)  от существующего ШРС по адресу: пр. Энтузиастов, 3 до проектируемого ШРС по адресу: пр. Энтузиастов, 1 (точные расстояния, марку и сечение кабеля определить при проектировани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ложить КЛ-0,4кВ (с изоляцией из сшитого полиэтилена, протяженностью ориентировочно 25 метров) от проектируемого ШРС по адресу: пр. Энтузиастов, д.1 до ВРУ жилого дома по адресу: пр. Энтузиастов, д.1 (точные расстояния, марку и сечение кабеля определить при проектировани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ерезавести существующие 2КЛ-0,4кВ (на магазины) из ВРУ жилого дома по адресу: пр. Энтузиастов, д.1 во вновь устанавливаемый ШРС по адресу: пр. Энтузиастов, д.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кВ от ТП-408 до ШРС жилого дома по адресу: г. Саратов, пр. Энтузиастов, д.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2 305 (Сто семьдесят две тысячи триста пять) рублей 9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07T11:00:00Z</dcterms:modified>
  <cp:revision>348</cp:revision>
  <dc:subject/>
  <dc:title/>
</cp:coreProperties>
</file>