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7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72 305 (Сто семьдесят две тысячи триста пять) рублей 90 копеек, в том числе НДС 20 % - 28 717 (Двадцать восемь тысяч семьсот семнадцать) рублей 6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1 691 (Пятьдесят одна тысяча шестьсот девяносто один) рубль 77 копеек, в том числе НДС 20 % - 8 615 (Восемь тысяч шестьсот пятнадцать) рублей 3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КЛ-0,4кВ от ТП-408 до ШРС ж.д. № 1 по адресу: г. Саратов пр. Энтузиас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3-28T07:42:00Z</dcterms:modified>
  <cp:revision>146</cp:revision>
  <dc:subject/>
  <dc:title/>
</cp:coreProperties>
</file>