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7 П от «07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13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ТП-408 до ШРС жилого дома по адресу: г. Саратов, пр. Энтузиастов, д.1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сети </w:t>
            </w:r>
            <w:bookmarkStart w:id="0" w:name="_Hlk98944266"/>
            <w:r>
              <w:rPr>
                <w:spacing w:val="-2"/>
                <w:w w:val="102"/>
                <w:sz w:val="20"/>
                <w:szCs w:val="20"/>
              </w:rPr>
              <w:t>КЛ-0,4кВ от РУ-0,4кВ ТП-408 до ШРС жилого дома №1 по адресу: г. Саратов, пр. Энтузиастов, для этого необходим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 Установить шкаф ШРС по адресу: пр. Энтузиастов, 1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Проложить КЛ-0,4кВ (с изоляцией из сшитого полиэтилена, протяженностью ориентировочно 60 метров)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существующего ШРС по адресу: пр. Энтузиастов, 3 до проектируемого ШРС по адресу: пр. Энтузиастов, 1 (точные расстояния, марку и сечение кабеля определить при проектировани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 Проложить КЛ-0,4кВ (с изоляцией из сшитого полиэтилена, протяженностью ориентировочно 25 метров) от проектируемого ШРС по адресу: пр. Энтузиастов, д.1 до ВРУ жилого дома по адресу: пр. Энтузиастов, д.1 (точные расстояния, марку и сечение кабеля определить при проектировани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 Перезавести существующие 2КЛ-0,4кВ (на магазины) из ВРУ жилого дома по адресу: пр. Энтузиастов, д.1 во вновь устанавливаемый ШРС по адресу: пр. Энтузиастов, д.1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апреля 2022 года по «15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0,4кВ от РУ-0,4кВ ТП-408 до ШРС жилого дома №1 по адресу: г. Саратов, пр. Энтузиас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3-09T10:20:00Z</cp:lastPrinted>
  <dcterms:modified xsi:type="dcterms:W3CDTF">2022-04-07T06:20:00Z</dcterms:modified>
  <cp:revision>205</cp:revision>
  <dc:subject/>
  <dc:title>Приложение № 1</dc:title>
</cp:coreProperties>
</file>