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к дополнительному соглашению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2337П от «07» апреля 2022г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С.В.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3.13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кВ от ШРС ТП-408 по адресу: пр. Энтузиастов, д. 3 до нового ШРС у жилого дома по адресу: г. Саратов, пр. Энтузиастов, д.1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ля реконструкции сети КЛ-0,4кВ необходим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Установить шкаф ШРС по адресу: пр. Энтузиастов,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ложить КЛ-0,4кВ (с изоляцией из сшитого полиэтилена, протяженностью ориентировочно 60 метров)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существующего ШРС по адресу: пр. Энтузиастов, 3 до проектируемого ШРС по адресу: пр. Энтузиастов, 1 (точные расстояния, марку и сечение кабеля определить при проектировании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ложить КЛ-0,4кВ (с изоляцией из сшитого полиэтилена, протяженностью ориентировочно 25 метров) от проектируемого ШРС по адресу: пр. Энтузиастов, д.1 до ВРУ жилого дома по адресу: пр. Энтузиастов, д.1 (точные расстояния, марку и сечение кабеля определить при проектировании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ерезавести существующие 2КЛ-0,4кВ (на магазины) из ВРУ жилого дома по адресу: пр. Энтузиастов, д.1 «А» во вновь устанавливаемый ШРС по адресу: пр. Энтузиастов, д.1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апреля 2022 года по «15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0,4кВ от ШРС ТП-408 по пр. Энтузиастов, д. 3  до нового ШРС жилого дома №1 по адресу: г. Саратов, пр. Энтузиас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 техническим вопросам                                                                                                          А.А. Тарас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Kalinin Sergey Aleksandrovich</cp:lastModifiedBy>
  <cp:lastPrinted>2022-06-06T16:49:00Z</cp:lastPrinted>
  <dcterms:modified xsi:type="dcterms:W3CDTF">2022-06-06T12:49:00Z</dcterms:modified>
  <cp:revision>210</cp:revision>
  <dc:subject/>
  <dc:title>Приложение № 1</dc:title>
</cp:coreProperties>
</file>