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7» апре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6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29458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 сети 2КЛ-0,4кВ от РУ-0,4кВ ТП-444 до ВРУ жилого дома №114 по ул. Политехническая, протяженностью ориентировочно 2х130 метр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0,4кВ от ТП-444 до ВРУ жилого дома по адресу: г. Саратов, ул. Политехническая, 114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9 711 (Сто восемьдесят девять тысяч семьсот одиннадцать) рублей 82 копейки,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</w:t>
            </w:r>
            <w:r>
              <w:rPr>
                <w:spacing w:val="-2"/>
                <w:w w:val="102"/>
              </w:rPr>
              <w:t xml:space="preserve"> 2.1.15 п.2.1 Р.2 гл.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/>
              <w:t xml:space="preserve">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04-07T11:13:00Z</dcterms:modified>
  <cp:revision>351</cp:revision>
  <dc:subject/>
  <dc:title/>
</cp:coreProperties>
</file>