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39П от «07» апре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3.5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0,4кВ от ТП-444 до ВРУ жилого дома по адресу: г. Саратов, ул. Политехническая, 114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сети 2КЛ-0,4кВ от РУ-0,4кВ ТП-444 до ВРУ жилого дома №114 по ул. Политехническая, протяженностью ориентировочно 2х130 метр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7» апреля 2022 года по «22» сентя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хема реконструкции сети 2КЛ-0,4кВ от РУ-0,4кВ ТП-444 до ВРУ жилого дома №114 по ул. Политехническа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w w:val="1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1-03-31T13:44:00Z</cp:lastPrinted>
  <dcterms:modified xsi:type="dcterms:W3CDTF">2022-04-07T06:40:00Z</dcterms:modified>
  <cp:revision>238</cp:revision>
  <dc:subject/>
  <dc:title>Приложение № 1</dc:title>
</cp:coreProperties>
</file>