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39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07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89 711 (Сто восемьдесят девять тысяч семьсот одиннадцать) рублей 82 копейки, в том числе НДС 20 % - 31 618 (Тридцать одна тысяча шестьсот восемнадцать) рублей 64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56 913 (Пятьдесят шесть тысяч девятьсот тринадцать) рублей 55 копеек, в том числе НДС 20 % - 9 485 (Девять тысяч четыреста восемьдесят пять) рублей 6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7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сент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КЛ-0,4кВ от ТП-444 до ВРУ ж.д. № 114 по ул. Политехническ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57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28T11:28:00Z</cp:lastPrinted>
  <dcterms:modified xsi:type="dcterms:W3CDTF">2022-04-01T05:28:00Z</dcterms:modified>
  <cp:revision>148</cp:revision>
  <dc:subject/>
  <dc:title/>
</cp:coreProperties>
</file>