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984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ети КЛ-0,4кВ от РУ-0,4кВ ТП-363 до ВРУ жилого дома №12 по ул. 7-я Нагор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0,4кВ от ТП-363 до ВРУ жилого дома по адресу: г. Саратов, ул. 7-я Нагорная, д.12 (кадастровый номер 64:48:020636:1785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0 823 (Сто десять тысяч восемьсот двадцать три) рубля 72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08T11:12:00Z</dcterms:modified>
  <cp:revision>346</cp:revision>
  <dc:subject/>
  <dc:title/>
</cp:coreProperties>
</file>