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38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08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Инвестиционной программы ЗАО «СПГЭС» на 2022 год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10 823 (Сто десять тысяч восемьсот двадцать три) рубля 72 копейки, в том числе НДС 20 % - 18 470 (Восемнадцать тысяч четыреста семьдесят) рублей 62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3 247 (Тридцать три тысячи двести сорок семь) рублей 12 копеек, в том числе НДС 20 % - 5 541 (Пять тысяч пятьсот сорок один) рубль 19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8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9» ию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План-схема реконструкция КЛ-0,4 кВ от РУ-0,4 кВ ТП-363 до ВРУ жилого дома № 12 по адресу: г. Саратов ул. 7-я Нагорна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568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3-17T15:45:00Z</cp:lastPrinted>
  <dcterms:modified xsi:type="dcterms:W3CDTF">2022-03-28T09:28:00Z</dcterms:modified>
  <cp:revision>148</cp:revision>
  <dc:subject/>
  <dc:title/>
</cp:coreProperties>
</file>