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jc w:val="left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38П от «08» апре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3.11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линия 0,4кВ от ТП-363 до ВРУ жилого дома по адресу: г. Саратов, ул. 7-я Нагорная, д.12 (кадастровый номер 64:48:020636:1785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сети КЛ-0,4кВ от РУ-0,4кВ ТП-363 до ВРУ жилого дома №12 по ул. 7-я Нагорна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8» апреля 2022 года по «29» ию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хема реконструкции сети КЛ-0,4кВ от РУ-0,4кВ ТП-363 до ВРУ жилого дома №12 по ул. 7-я Нагорна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w w:val="1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2-02-22T08:45:00Z</cp:lastPrinted>
  <dcterms:modified xsi:type="dcterms:W3CDTF">2022-04-08T05:24:00Z</dcterms:modified>
  <cp:revision>241</cp:revision>
  <dc:subject/>
  <dc:title>Приложение № 1</dc:title>
</cp:coreProperties>
</file>