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8» апре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28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29857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еконструкция трассы КЛ-0,4кВ от РУ-0,4кВ ТП-122 до ВРУ жилого дома №111 по ул. Огородн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ельная линия 0,4кВ от ТП-122 до ВРУ жилого дома №111 по ул. Огородная (кадастровый номер 64:48:020624:397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1 054 (Сто двадцать одна тысяча пятьдесят четыре) рубля 68 копеек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</w:t>
            </w:r>
            <w:r>
              <w:rPr>
                <w:spacing w:val="-2"/>
                <w:w w:val="102"/>
              </w:rPr>
              <w:t xml:space="preserve"> 2.1.15 п.2.1 р.2 гл.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  <w:r>
              <w:rPr/>
              <w:t xml:space="preserve">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2-04-08T11:23:00Z</dcterms:modified>
  <cp:revision>349</cp:revision>
  <dc:subject/>
  <dc:title/>
</cp:coreProperties>
</file>