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3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08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21 054 (Сто двадцать одна тысяча пятьдесят четыре) рубля 68 копеек, в том числе НДС 20 % - 20 175 (Двадцать тысяч сто семьдесят пять) рублей 78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6 316 (Тридцать шесть тысяч триста шестнадцать) рублей 40 копеек, в том числе НДС 20 % - 6 052 (Шесть тысяч пятьдесят два) рубля 7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8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сен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лан-схема реконструкция КЛ-0,4кВ от РУ-0,4кВ ТП-122 до ВРУ жилого дома № 111 по адресу: г. Саратов, ул. Огородная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3-28T06:45:00Z</dcterms:modified>
  <cp:revision>146</cp:revision>
  <dc:subject/>
  <dc:title/>
</cp:coreProperties>
</file>