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36 П от «08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10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ТП-122 до ВРУ жилого дома №111 по ул. Огородная (кадастровый номер 64:48:020624:397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Реконструкция трассы КЛ-0,4кВ от РУ-0,4кВ ТП-122 до ВРУ жилого дома №111 по ул. Огородна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8» апреля 2022 года по «22» сен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0,4кВ от РУ-0,4кВ ТП-122 до ВРУ жилого дома №111 по ул. Огород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2-18T16:34:00Z</cp:lastPrinted>
  <dcterms:modified xsi:type="dcterms:W3CDTF">2022-04-08T05:51:00Z</dcterms:modified>
  <cp:revision>240</cp:revision>
  <dc:subject/>
  <dc:title>Приложение № 1</dc:title>
</cp:coreProperties>
</file>