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8» апре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29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29868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оведение 1-го Инспекционного контрол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pacing w:lineRule="exact" w:line="274"/>
              <w:ind w:left="26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инспекционного контроля производится в ЦП, сертифицированных органом по сертификации электрической энергии АНО «УМИТЦ».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653" w:leader="none"/>
                <w:tab w:val="left" w:pos="1080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Сарат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стоимость услуг по договору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92 800 руб. (двести девяносто две тысячи восемьсот рублей), в том числе НДС (20%) 48 800 руб. (сорок восемь тысяч восемьсот рублей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71.20.19.190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20.9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 пп.2.1.15 п. 2.1 р.2 гл.17 Поз)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22-04-08T15:34:00Z</cp:lastPrinted>
  <dcterms:modified xsi:type="dcterms:W3CDTF">2022-04-08T11:37:00Z</dcterms:modified>
  <cp:revision>388</cp:revision>
  <dc:subject/>
  <dc:title/>
</cp:coreProperties>
</file>