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янва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04587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конструкция действующих кабельных линий 0,4 кВ от ТП-704 с перезаводкой в новое ВРУ котельной с наращиванием по длине, по адресу: г. Саратов, ул. Гвардейская, 1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становка прибора учета расхода электроэнергии в соответствии с требованиями ПУЭ, с применением прибора учета, классом точности не ниже 1.0 (с ТТ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ые линии 0,4 кВ от ТП-704 до котельной по адресу: г. Саратов, ул. Гвардейская, 1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5 753 (Сто пятьдесят пять тысяч семьсот пятьдесят три) рубля 42 копейки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6.12.2021 г. № 223-2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01-19T07:08:00Z</dcterms:modified>
  <cp:revision>340</cp:revision>
  <dc:subject/>
  <dc:title/>
</cp:coreProperties>
</file>