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7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19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537-21-ип от 08.10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55 753 (Сто пятьдесят пять тысяч семьсот пятьдесят три) рубля 42 копейки, в том числе НДС 20 % - 25 958 (Двадцать пять тысяч девятьсот пятьдесят восемь) рублей 9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6 726 (Сорок шесть тысяч семьсот двадцать шесть) рублей 03 копейки, в том числе НДС 20 % - 7 787 (Семь тысяч семьсот восемьдесят семь) рублей 67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4» мар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1-12-08T11:18:00Z</cp:lastPrinted>
  <dcterms:modified xsi:type="dcterms:W3CDTF">2021-12-16T06:47:00Z</dcterms:modified>
  <cp:revision>148</cp:revision>
  <dc:subject/>
  <dc:title/>
</cp:coreProperties>
</file>