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73П от «19» янва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537-21-ип от 08.10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537 от 22.07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от ТП-704 до котельной по адресу: г. Саратов, ул. Гвардейская, 1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Реконструкция действующих кабельных линий 0,4 кВ </w:t>
            </w:r>
            <w:r>
              <w:rPr>
                <w:sz w:val="20"/>
                <w:szCs w:val="20"/>
              </w:rPr>
              <w:t>от ТП-704 с перезаводкой в новое ВРУ котельной с наращиванием по длине, по адресу: г. Саратов, ул. Гвардейская, 1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9» января 2022 года по «04» мар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Гвардейская, 1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Аронсон Татьяна Ивановна</cp:lastModifiedBy>
  <cp:lastPrinted>2021-02-25T08:55:00Z</cp:lastPrinted>
  <dcterms:modified xsi:type="dcterms:W3CDTF">2022-01-19T06:41:00Z</dcterms:modified>
  <cp:revision>24</cp:revision>
  <dc:subject/>
  <dc:title>Приложение № 1</dc:title>
</cp:coreProperties>
</file>