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0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21129904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еревод нагрузки с ВЛ-0,4кВ КТП-187-ТП-978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вводов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rPr/>
            </w:pPr>
            <w:r>
              <w:rPr/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/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/>
              <w:t>-монтаж провода СИП 2 3х120мм2+1х95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70мм2+1х70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35мм2+1х54,6 мм2;</w:t>
            </w:r>
          </w:p>
          <w:p>
            <w:pPr>
              <w:pStyle w:val="Normal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на опорах №2-00/1 и №2-03/5 выполнить разрыв;</w:t>
            </w:r>
          </w:p>
          <w:p>
            <w:pPr>
              <w:pStyle w:val="Normal"/>
              <w:rPr/>
            </w:pPr>
            <w:r>
              <w:rPr/>
              <w:t>-монтаж в РУ-0,4кВ ТП-978 комплекта предохранителей ПН 2-250/160А на каждое направление реконструированной сети, взамен существующих.</w:t>
            </w:r>
          </w:p>
          <w:p>
            <w:pPr>
              <w:pStyle w:val="Normal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перевод нагрузки с ШРС № 1/ТП-1271 –ТП-1115: 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ей КЛ-1кВ из ШРС№1/ТП-1271 и с фасадов жилых домов №120, №122, №124 по ул. Кутяко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ей КЛ-1кВ от жилого дома №124 до жилого дома №132 по ул. Кутяко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опор;</w:t>
            </w:r>
          </w:p>
          <w:p>
            <w:pPr>
              <w:pStyle w:val="Normal"/>
              <w:rPr/>
            </w:pPr>
            <w:r>
              <w:rPr/>
              <w:t>-монтаж железобетонной опоры;</w:t>
            </w:r>
          </w:p>
          <w:p>
            <w:pPr>
              <w:pStyle w:val="Normal"/>
              <w:rPr/>
            </w:pPr>
            <w:r>
              <w:rPr/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35мм2+1х54,6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переподключение существующих потребителей к ВЛ-0,4кВ ТП-1115;</w:t>
            </w:r>
          </w:p>
          <w:p>
            <w:pPr>
              <w:pStyle w:val="Normal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монтаж в РУ-0,4кВ ТП-1115 комплекта предохранителей ПН 2-400/160А, взамен существующих.</w:t>
            </w:r>
          </w:p>
          <w:p>
            <w:pPr>
              <w:pStyle w:val="Normal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526: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вводов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rPr/>
            </w:pPr>
            <w:r>
              <w:rPr/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/>
              <w:t>-монтаж железобетонных стоек к существующим железобетонным опорам;</w:t>
            </w:r>
          </w:p>
          <w:p>
            <w:pPr>
              <w:pStyle w:val="Normal"/>
              <w:rPr/>
            </w:pPr>
            <w:r>
              <w:rPr/>
              <w:t>-правка существующих железобетонных опор;</w:t>
            </w:r>
          </w:p>
          <w:p>
            <w:pPr>
              <w:pStyle w:val="Normal"/>
              <w:rPr/>
            </w:pPr>
            <w:r>
              <w:rPr/>
              <w:t>-монтаж провода СИП 2 3х70мм2+1х70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50мм2+1х54,6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35мм2+1х54,6 мм2;</w:t>
            </w:r>
          </w:p>
          <w:p>
            <w:pPr>
              <w:pStyle w:val="Normal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монтаж в РУ-0,4кВ ТП-526 комплекта предохранителей ПН 2-250/200А взамен существующих.</w:t>
            </w:r>
          </w:p>
          <w:p>
            <w:pPr>
              <w:pStyle w:val="Normal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с переводом нагрузок с Тп-258-ТП-942:</w:t>
            </w:r>
          </w:p>
          <w:p>
            <w:pPr>
              <w:pStyle w:val="Normal"/>
              <w:rPr/>
            </w:pPr>
            <w:r>
              <w:rPr/>
              <w:t>1.Поставка материалов.</w:t>
            </w:r>
          </w:p>
          <w:p>
            <w:pPr>
              <w:pStyle w:val="Normal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rPr/>
            </w:pPr>
            <w:r>
              <w:rPr/>
              <w:t>-демонтаж существующих опор;</w:t>
            </w:r>
          </w:p>
          <w:p>
            <w:pPr>
              <w:pStyle w:val="Normal"/>
              <w:rPr/>
            </w:pPr>
            <w:r>
              <w:rPr/>
              <w:t>-демонтаж существующих вводов;</w:t>
            </w:r>
          </w:p>
          <w:p>
            <w:pPr>
              <w:pStyle w:val="Normal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rPr/>
            </w:pPr>
            <w:r>
              <w:rPr/>
              <w:t>-монтаж металлических опор;</w:t>
            </w:r>
          </w:p>
          <w:p>
            <w:pPr>
              <w:pStyle w:val="Normal"/>
              <w:rPr/>
            </w:pPr>
            <w:r>
              <w:rPr/>
              <w:t>-монтаж 2КЛ-0,4 кВ (АСБл -1-4х120 мм2) от РУ-0,4 кВ ТП-942 до вновь установленной металлической опоры, протяженностью 2х45 метров (кабельные вывода);</w:t>
            </w:r>
          </w:p>
          <w:p>
            <w:pPr>
              <w:pStyle w:val="Normal"/>
              <w:rPr/>
            </w:pPr>
            <w:r>
              <w:rPr/>
              <w:t>-монтаж провода СИП 2 3х70мм2+1х70 мм2;</w:t>
            </w:r>
          </w:p>
          <w:p>
            <w:pPr>
              <w:pStyle w:val="Normal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монтаж в РУ-0,4кВ ТП-942 комплекта предохранителей ПН 2-250/200А, взамен существующих.</w:t>
            </w:r>
          </w:p>
          <w:p>
            <w:pPr>
              <w:pStyle w:val="Normal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553: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деревянны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деревянных опор с укосо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демонтаж существующих ввод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металлических опо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железобетонных опор;</w:t>
            </w:r>
          </w:p>
          <w:p>
            <w:pPr>
              <w:pStyle w:val="Normal"/>
              <w:rPr/>
            </w:pPr>
            <w:r>
              <w:rPr/>
              <w:t>-монтаж провода СИП 2 3х70мм2+1х70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50мм2+1х54,6 мм2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монтаж провода СИП 2 3х35мм2+1х54,6 мм2;</w:t>
            </w:r>
          </w:p>
          <w:p>
            <w:pPr>
              <w:pStyle w:val="Normal"/>
              <w:rPr/>
            </w:pPr>
            <w:r>
              <w:rPr/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/>
              <w:t>-перенос существующих узлов учета, с заменяемых опор на новые опоры;</w:t>
            </w:r>
          </w:p>
          <w:p>
            <w:pPr>
              <w:pStyle w:val="Normal"/>
              <w:rPr/>
            </w:pPr>
            <w:r>
              <w:rPr/>
              <w:t>-монтаж в РУ-0,4кВ ТП-553 комплекта предохранителей ПН 2-250/100А, взамен существующих.</w:t>
            </w:r>
          </w:p>
          <w:p>
            <w:pPr>
              <w:pStyle w:val="Normal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еревод нагрузки с ВЛ-0,4кВ направление «ул. Широкая к ул. Санаторной» КТП-187 на ТП-978, создав направление Л-1 к «ул. Санаторная, 2-й Ключевой проезд» и направление Л-2 к «ул. Дубовая, 1-й Ключевой проезд»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перевод нагрузок с ШРС№1/ТП-1271 на ВЛ-0,4 кВ ТП-1115 по адресу: г. Саратов, ул. Кутякова угол ул. Пугачева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526 направление «ВЛ к ул. Чернышевского» от опоры №1-00/1 по ул. 1-я Фильтровая, 34 до опоры №1-00/11 по ул. Малая Горная, 32; направление «ВЛ ул. Фильтровая к ул. Малая Затонская» от опоры №2-00/1 по ул. 1-я Фильтровая, 28 до опоры №2-02/1 по ул. Малая Затонская, 27; от опоры №2-04/1 до опоры по ул. Малая Затонская, 24-56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с переводом нагрузок с ТП-258 на ТП-942 по адресу: г. Саратов, ул. Зерновая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ВЛ-0,4кВ ТП-553 по адресу: г. Саратов, Заводской район, ул. Соликамская, 4-й Соликамский проезд, 4-й Соликамский тупи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8 043 163 </w:t>
            </w:r>
            <w:r>
              <w:rPr>
                <w:b/>
                <w:spacing w:val="-2"/>
                <w:w w:val="102"/>
              </w:rPr>
              <w:t>(Восемь миллионов сорок три тысячи сто шестьдесят три) рубля 2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11.04.2022 года с 09:00 до 25.04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11.04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5.04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4-08T12:22:00Z</dcterms:modified>
  <cp:revision>400</cp:revision>
  <dc:subject/>
  <dc:title>ИЗВЕЩЕНИЕ</dc:title>
</cp:coreProperties>
</file>