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8СМР от 13.05.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2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генерального директора Козина Сергея Валентиновича, действующего на основании Устава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8СМР от 13.05.2022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5» мая 2022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0» сентября 2022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, № 2, № 3, № 4, № 5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5.05.2022 года по 30.09.2022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ый директор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4"/>
          <w:szCs w:val="24"/>
        </w:rPr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С.В. Коз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2-09-14T09:21:00Z</cp:lastPrinted>
  <dcterms:modified xsi:type="dcterms:W3CDTF">2022-09-15T12:11:00Z</dcterms:modified>
  <cp:revision>93</cp:revision>
  <dc:subject/>
  <dc:title/>
</cp:coreProperties>
</file>