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1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300970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752,538,1141-РП-Дачный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Прокладка КЛ-10кВ направления «ТП-752 I с.ш. – РП-Дачный» от соединительной муфты М1 (к ТП-752 I с.ш.) до соединительной муфты М2 (к РП-Дачный), кабель АСБл-10-3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КЛ-10кВ направления «ТП-538 II с.ш. – РП-Дачный» от соединительной муфты М3 (к ТП-538 II с.ш.) до соединительной муфты М4 (к РП-Дачный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Прокладка КЛ-10кВ направления «ТП-538 I с.ш. – РП-Дачный» от соединительной муфты М5 (к  ТП-538 I с.ш.) до соединительной муфты М6 (к РП-Дачный), кабель АСБл-10-3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Прокладка КЛ-10кВ направления «ТП-1141 I с.ш. – РП-Дачный» от соединительной муфты М7 (к  ТП-1141 I с.ш.) до соединительной муфты М8 (к РП-Дачный), кабель АСБл-10-3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Прокладка КЛ-10кВ направления «ТП-1141 II с.ш. – РП-Дачный» от соединительной муфты М9 (к ТП-1141 II с.ш., нитка «А») до соединительной муфты М10 (к РП-Дачный), кабель АСБл-10-3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Прокладка КЛ-10кВ направления «ТП-1141 II с.ш. – РП-Дачный» от соединительной муфты М11 (к ТП-1141 II с.ш., нитка «Б») до соединительной муфты М12 (к РП-Дачный), кабель АСБл-10-3х12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 Прокладка одной резервной трубы диаметром 100 мм, протяженностью 8,6 метр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Переход через проезжую часть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637-ТП-1031; ТП-637-ТП-1031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Прокладка КЛ-10кВ от РУ-10кВ ТП-637 (камера №3) до соединительной муфты М1 (к ТП-1031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КЛ-10кВ от РУ-10кВ ТП-637 (камера №5) до соединительной муфты М2 (к ТП-1157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 Перезаводка КЛ-10кВ в РУ-10кВ РП-Тверской к ТП-637 из камеры №17 (II с.ш.) в камеру №4 (II с.ш.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 Монтаж соединительной муфты М3 в направлении к ТП-637 у РП-Тверско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 Монтаж соединительных и концевых муфт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3.Благоустройств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ТП-664-1948; ТП-1881-ТП-1492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/>
              <w:t>2.1 Прокладка КЛ-10кВ направления «ТП-664 – ТП-1948» от соединительной муфты М1 (к ТП-664) до соединительной муфты М2 (к ТП-1948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 Прокладка КЛ-10кВ направления «ТП-1881 – ТП-1492» от соединительной муфты М3 (к ТП-1881) до соединительной муфты М4 (к ТП-1492), кабель АСБл-10-3х150мм2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8 Переход через проезжую часть автодороги по ул. Плодородная и по ул. Танкистов выполнить закрытым способом, методом горизонтально-направленного бурения (ГНБ)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10кВ РП-Верхний-ПС-Раховска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/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/>
              <w:t>2.1 Прокладка КЛ-6кВ направления «РП-Верхний – ПС-Раховская» от соединительной муфты М1 (к РП-Верхний) до соединительной муфты М2 (к ПС-Раховская) по адресу: г. Саратов, ул. Рахова с переходом ул. Соколовая, кабель АСБл-10-3х240мм2.</w:t>
            </w:r>
          </w:p>
          <w:p>
            <w:pPr>
              <w:pStyle w:val="Normal"/>
              <w:rPr/>
            </w:pPr>
            <w:r>
              <w:rPr/>
              <w:t>2.2 Прокладка пяти резервных труб диаметром 100 мм, протяженностью 5 метров (каждая)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направления «ТП-752 I с.ш. – РП-Дачный» от соединительной муфты М1 (к ТП-752 I с.ш.) до соединительной муфты М2 (к РП-Дачны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538 II с.ш. – РП-Дачный» от соединительной муфты М3 (к ТП-538 II с.ш.) до соединительной муфты М4 (к РП-Дачны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538 I с.ш. – РП-Дачный» от соединительной муфты М5 (к  ТП-538 I с.ш.) до соединительной муфты М6 (к РП-Дачны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1141 I с.ш. – РП-Дачный» от соединительной муфты М7 (к  ТП-1141 I с.ш.) до соединительной муфты М8 (к РП-Дачны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1141 II с.ш. – РП-Дачный» от соединительной муфты М9 (к ТП-1141 II с.ш., нитка «А») до соединительной муфты М10 (к РП-Дачный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1141 II с.ш. – РП-Дачный» от соединительной муфты М11 (к ТП-1141 II с.ш., нитка «Б») до соединительной муфты М12 (к РП-Дачный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от РУ-10кВ ТП-637 (камера №3) до соединительной муфты М1 (к ТП-1031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от РУ-10кВ ТП-637 (камера №5) до соединительной муфты М2 (к ТП-1157)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Перезаводка КЛ-10кВ в РУ-10кВ РП-Тверской к ТП-637 из камеры №17 (II с.ш.) в камеру №4 (II с.ш.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0кВ направления «ТП-664 – ТП-1948» от соединительной муфты М1 (к ТП-664) до соединительной муфты М2 (к ТП-1948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направления «ТП-1881 – ТП-1492» от соединительной муфты М3 (к ТП-1881) до соединительной муфты М4 (к ТП-1492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6кВ направления «РП-Верхний – ПС-Раховская» от соединительной муфты М1 (к РП-Верхний) до соединительной муфты М2 (к ПС-Раховская) по адресу: г. Саратов, ул. Рахова с переходом ул. Соколовая.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7 097 877 </w:t>
            </w:r>
            <w:r>
              <w:rPr>
                <w:b/>
                <w:spacing w:val="-2"/>
                <w:w w:val="102"/>
              </w:rPr>
              <w:t>(Семь миллионов девяносто семь тысяч восемьсот семьдесят семь) рублей 6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12.04.2022 года с 09:00 до 26.04.2022 года до 16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12.04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6.04.2022 года 16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4-11T07:18:00Z</dcterms:modified>
  <cp:revision>397</cp:revision>
  <dc:subject/>
  <dc:title>ИЗВЕЩЕНИЕ</dc:title>
</cp:coreProperties>
</file>