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bookmarkStart w:id="0" w:name="sub_7591"/>
      <w:bookmarkEnd w:id="0"/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 реконструкцию КЛ-10кВ: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- КЛ-10кВ направления «ТП-752 I с.ш. – РП-Дачный» от соединительной муфты М1 (к ТП-752 I с.ш.) до соединительной муфты М2 (к РП-Дачный)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КЛ-10кВ направления «ТП-538 II с.ш. – РП-Дачный» от соединительной муфты М3 (к ТП-538 II с.ш.) до соединительной муфты М4 (к РП-Дачный)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КЛ-10кВ направления «ТП-538 I с.ш. – РП-Дачный» от соединительной муфты М5 (к  ТП-538 I с.ш.) до соединительной муфты М6 (к РП-Дачный)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КЛ-10кВ направления «ТП-1141 I с.ш. – РП-Дачный» от соединительной муфты М7 (к  ТП-1141 I с.ш.) до соединительной муфты М8 (к РП-Дачный)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КЛ-10кВ направления «ТП-1141 II с.ш. – РП-Дачный» от соединительной муфты М9 (к ТП-1141 II с.ш., нитка «А») до соединительной муфты М10 (к РП-Дачный)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КЛ-10кВ направления «ТП-1141 II с.ш. – РП-Дачный» от соединительной муфты М11 (к ТП-1141 II с.ш., нитка «Б») до соединительной муфты М12 (к РП-Дачный)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- КЛ-10кВ от РУ-10кВ ТП-637 (камера №3) до соединительной муфты М1 (к ТП-1031)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КЛ-10кВ от РУ-10кВ ТП-637 (камера №5) до соединительной муфты М2 (к ТП-1157)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Перезаводка КЛ-10кВ в РУ-10кВ РП-Тверской к ТП-637 из камеры №17 (II с.ш.) в камеру №4 (II с.ш.)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- КЛ-10кВ направления «ТП-664 – ТП-1948» от соединительной муфты М1 (к ТП-664) до соединительной муфты М2 (к ТП-1948)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КЛ-10кВ направления «ТП-1881 – ТП-1492» от соединительной муфты М3 (к ТП-1881) до соединительной муфты М4 (к ТП-1492)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- КЛ-6кВ направления «РП-Верхний – ПС-Раховская» от соединительной муфты М1 (к РП-Верхний) до соединительной муфты М2 (к ПС-Раховская) по адресу: г. Саратов, ул. Рахова с переходом ул. Соколовая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Исходные данные, необходимые для выполнения работ по настоящему договору, указаны в техническом задании (Приложение № 1-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05/22 от 24 марта 2022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Инвестиционной программы  объектов ЗАО «СПГЭС» на 2022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-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5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/>
        <w:t xml:space="preserve"> </w:t>
      </w:r>
      <w:r>
        <w:rPr>
          <w:i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7 (сем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3" w:name="sub_76013"/>
      <w:r>
        <w:rPr>
          <w:spacing w:val="-2"/>
          <w:w w:val="102"/>
        </w:rPr>
        <w:t xml:space="preserve">4.1.3. </w:t>
      </w:r>
      <w:bookmarkEnd w:id="3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2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я не</w:t>
      </w:r>
      <w:r>
        <w:rPr/>
        <w:t xml:space="preserve">соответствия Подрядч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у Подрядчика </w:t>
      </w:r>
      <w:r>
        <w:rPr>
          <w:strike/>
          <w:shd w:fill="FFFFFF" w:val="clear"/>
        </w:rPr>
        <w:t xml:space="preserve"> </w:t>
      </w:r>
      <w:r>
        <w:rPr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. Подрядч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дрядчика, не принято (договор по итогам закупки у единственного поставщика не заключен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</w:t>
      </w:r>
      <w:r>
        <w:rPr>
          <w:shd w:fill="FFFFFF" w:val="clear"/>
        </w:rPr>
        <w:t>у Подрядчика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Подрядч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дрядч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исключительных прав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прав использования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 Подрядчик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-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е сметные расчеты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22 год.</w:t>
            </w:r>
          </w:p>
        </w:tc>
      </w:tr>
      <w:tr>
        <w:trPr>
          <w:trHeight w:val="4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10кВ направления «ТП-752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– РП-Дачный» от соединительной муфты М1 (к ТП-752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 до соединительной муфты М2 (к РП-Дачный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10кВ направления «ТП-538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– РП-Дачный» от соединительной муфты М3 (к ТП-538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 до соединительной муфты М4 (к РП-Дачный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10кВ направления «ТП-538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– РП-Дачный» от соединительной муфты М5 (к  ТП-538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 до соединительной муфты М6 (к РП-Дачный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10кВ направления «ТП-1141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– РП-Дачный» от соединительной муфты М7 (к  ТП-1141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 до соединительной муфты М8 (к РП-Дачный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10кВ направления «ТП-1141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– РП-Дачный» от соединительной муфты М9 (к ТП-1141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, нитка «А») до соединительной муфты М10 (к РП-Дачный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10кВ направления «ТП-1141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– РП-Дачный» от соединительной муфты М11 (к ТП-1141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, нитка «Б») до соединительной муфты М12 (к РП-Дачный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КЛ-10кВ направления «ТП-752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– РП-Дачный» от соединительной муфты М1 (к ТП-752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 до соединительной муфты М2 (к РП-Дачный), кабель АСБл-10-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 Прокладка КЛ-10кВ направления «ТП-538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– РП-Дачный» от соединительной муфты М3 (к ТП-538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 до соединительной муфты М4 (к РП-Дачный), кабель АСБл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 Прокладка КЛ-10кВ направления «ТП-538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– РП-Дачный» от соединительной муфты М5 (к  ТП-538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 до соединительной муфты М6 (к РП-Дачный), кабель АСБл-10-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 Прокладка КЛ-10кВ направления «ТП-1141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– РП-Дачный» от соединительной муфты М7 (к  ТП-1141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 до соединительной муфты М8 (к РП-Дачный), кабель АСБл-10-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5 Прокладка КЛ-10кВ направления «ТП-1141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– РП-Дачный» от соединительной муфты М9 (к ТП-1141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, нитка «А») до соединительной муфты М10 (к РП-Дачный), кабель АСБл-10-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6Прокладка КЛ-10кВ направления «ТП-1141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– РП-Дачный» от соединительной муфты М11 (к ТП-1141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, нитка «Б») до соединительной муфты М12 (к РП-Дачный), кабель АСБл-10-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 Прокладка одной резервной трубы диаметром 100 мм, протяженностью 8,6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8 Переход через проезжую часть выполнить закрытым способом, методом горизонтально-направленного бурения (ГНБ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боты вести согласно проекту шифр: 600-07-21 «Реконструкция </w:t>
            </w:r>
            <w:r>
              <w:rPr>
                <w:spacing w:val="-2"/>
                <w:w w:val="102"/>
                <w:sz w:val="20"/>
                <w:szCs w:val="20"/>
              </w:rPr>
              <w:t xml:space="preserve">КЛ-10 кВ направлений: РП-Дачный – ТП-1141,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и А и Б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; РП-Дачный – ТП- 538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; РП-Дачный – ТП-752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по адресу: г. Саратов, ул. Гвардейская угол ул. Чайковского, 32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____________2022 года по «____»_________________2022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 xml:space="preserve">шифр: 600-07-21 «Реконструкция КЛ-10 кВ направлений: РП-Дачный – ТП-1141,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 и А и Б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; РП-Дачный – ТП- 538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; РП-Дачный – ТП-752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 по адресу: г. Саратов, ул. Гвардейская угол ул. Чайковского, 32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30.12.2009 года № 384-ФЗ «Технический регламент о безопасности зданий и сооружени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№123-ФЗ от 22.07.2008 года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22 год.</w:t>
            </w:r>
          </w:p>
        </w:tc>
      </w:tr>
      <w:tr>
        <w:trPr>
          <w:trHeight w:val="4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0кВ от РУ-10кВ ТП-637 (камера №3) до соединительной муфты М1 (к ТП-1031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0кВ от РУ-10кВ ТП-637 (камера №5) до соединительной муфты М2 (к ТП-1157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заводка КЛ-10кВ в РУ-10кВ РП-Тверской к ТП-637 из камеры №17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 в камеру №4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кладка КЛ-10кВ от РУ-10кВ ТП-637 (камера №3) до соединительной муфты М1 (к ТП-1031), кабель АСБл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 Прокладка КЛ-10кВ от РУ-10кВ ТП-637 (камера №5) до соединительной муфты М2 (к ТП-1157), кабель АСБл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 Перезаводка КЛ-10кВ в РУ-10кВ РП-Тверской к ТП-637 из камеры №17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 в камеру №4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, кабель АСБл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 Монтаж соединительной муфты М3 в направлении к ТП-637 у РП-Тверско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 Монтаж соединительных и концевых муф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618-10-21 «2КЛ-10кВ от РУ-10кВ ТП-637 до врезки в существующую кабельную линию 10кВ направления «ТП-1031 – ТП-1157», создав новые направления «ТП-637 – ТП-1031» и «ТП-637 – ТП-1157 по адресу: г. Саратов, ул. Лесная Республика, 13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_2022 года по «____»______________2022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618-10-21 «2КЛ-10кВ от РУ-10кВ ТП-637 до врезки в существующую кабельную линию 10кВ направления «ТП-1031 – ТП-1157», создав новые направления «ТП-637 – ТП-1031» и «ТП-637 – ТП-1157 по адресу: г. Саратов, ул. Лесная Республика, 13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30.12.2009 года № 384-ФЗ «Технический регламент о безопасности зданий и сооружени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№123-ФЗ от 22.07.2008 года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rFonts w:cs="Arial"/>
          <w:lang w:eastAsia="ru-RU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22 год.</w:t>
            </w:r>
          </w:p>
        </w:tc>
      </w:tr>
      <w:tr>
        <w:trPr>
          <w:trHeight w:val="4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0кВ направления «ТП-664 – ТП-1948» от соединительной муфты М1 (к ТП-664) до соединительной муфты М2 (к ТП-1948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0кВ направления «ТП-1881 – ТП-1492» от соединительной муфты М3 (к ТП-1881) до соединительной муфты М4 (к ТП-1492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кладка КЛ-10кВ направления «ТП-664 – ТП-1948» от соединительной муфты М1 (к ТП-664) до соединительной муфты М2 (к ТП-1948), кабель АСБл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 Прокладка КЛ-10кВ направления «ТП-1881 – ТП-1492» от соединительной муфты М3 (к ТП-1881) до соединительной муфты М4 (к ТП-1492), кабель АСБл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8 Переход через проезжую часть автодороги по ул. Плодородная и по ул. Танкистов выполнить закрытым способом, методом горизонтально-направленного бурения (ГНБ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7-21-79-ЭС «Реконструкция сети 2КЛ-6 кВ ТП-1881 – ТП-1492 и ТП-1948 – ТП-664 по адресу: г. Саратов, Кировский район, пересечение ул. Техническая, ул. Плодородная, ул. Танкистов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2022 года по «____»________________2022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7-21-79-ЭС «Реконструкция сети 2КЛ-6 кВ ТП-1881 – ТП-1492 и ТП-1948 – ТП-664 по адресу: г. Саратов, Кировский район, пересечение ул. Техническая, ул. Плодородная, ул. Танкистов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30.12.2009 года № 384-ФЗ «Технический регламент о безопасности зданий и сооружени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№123-ФЗ от 22.07.2008 года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785" w:leader="none"/>
        </w:tabs>
        <w:rPr>
          <w:rFonts w:cs="Arial"/>
          <w:sz w:val="20"/>
          <w:szCs w:val="20"/>
          <w:lang w:val="en-US" w:eastAsia="ru-RU"/>
        </w:rPr>
      </w:pPr>
      <w:r>
        <w:rPr>
          <w:rFonts w:cs="Arial"/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22 год.</w:t>
            </w:r>
          </w:p>
        </w:tc>
      </w:tr>
      <w:tr>
        <w:trPr>
          <w:trHeight w:val="4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6кВ направления «РП-Верхний – ПС-Раховская» от соединительной муфты М1 (к РП-Верхний) до соединительной муфты М2 (к ПС-Раховская) по адресу: г. Саратов, ул. Рахова с переходом ул. Соколов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кладка КЛ-6кВ направления «РП-Верхний – ПС-Раховская» от соединительной муфты М1 (к РП-Верхний) до соединительной муфты М2 (к ПС-Раховская) по адресу: г. Саратов, ул. Рахова с переходом ул. Соколовая, кабель АСБл-10-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 Прокладка пяти резервных труб диаметром 100 мм, протяженностью 5 метров (каждая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боты вести согласно проекту шифр: 599-07-21 «Реконструкция </w:t>
            </w:r>
            <w:r>
              <w:rPr>
                <w:spacing w:val="-2"/>
                <w:w w:val="102"/>
                <w:sz w:val="20"/>
                <w:szCs w:val="20"/>
              </w:rPr>
              <w:t>КЛ-6 кВ направления «РП-Верхний – ПС-Раховская» фидер 625 нитка «Б» от соединительной муфты к РП-Верхний до соединительной муфты к ПС-Раховская по адресу: г. Саратов, ул. Рахова с переходом ул. Соколовая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__2022 года по «____»________________2022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599-07-21 «Реконструкция КЛ-6 кВ направления «РП-Верхний – ПС-Раховская» фидер 625 нитка «Б» от соединительной муфты к РП-Верхний до соединительной муфты к ПС-Раховская по адресу: г. Саратов, ул. Рахова с переходом ул. Соколовая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30.12.2009 года № 384-ФЗ «Технический регламент о безопасности зданий и сооружени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№123-ФЗ от 22.07.2008 года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color w:val="333333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Сальникова Наталья Александровна</cp:lastModifiedBy>
  <cp:lastPrinted>2017-11-17T18:16:00Z</cp:lastPrinted>
  <dcterms:modified xsi:type="dcterms:W3CDTF">2022-04-11T06:57:00Z</dcterms:modified>
  <cp:revision>117</cp:revision>
  <dc:subject/>
  <dc:title/>
</cp:coreProperties>
</file>