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11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ВЛИ-0,4 кВ от опоры №1-00/2 ВЛИ-0,4 кВ ТП-1935 до границы земельного участка объекта заявителя с кадастровым номером 64:48:040434:1038 по адресу: г. Саратов, с/х «Комбайн», СНТ «Мечта -2001», уч. 113,112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0,4 кВ от ТП-1935 до границы земельного участка по адресу: г. Саратов, с/х «Комбайн», СНТ «Мечта -2001», уч. 113,11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 046 (Сто семь тысяч сорок шесть) рублей 9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1T07:53:00Z</dcterms:modified>
  <cp:revision>342</cp:revision>
  <dc:subject/>
  <dc:title/>
</cp:coreProperties>
</file>