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2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1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10935-21-т от 09.11.2021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07 046 (Сто семь тысяч сорок шесть) рублей 98 копеек, в том числе НДС 20 % - 17 841 (Семнадцать тысяч восемьсот сорок один) рубль 1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2 114 (Тридцать две тысячи сто четырнадцать) рублей 09 копеек, в том числе НДС 20 % - 5 352 (Пять тысяч триста пятьдесят два) рубля 3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ма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5T15:59:00Z</cp:lastPrinted>
  <dcterms:modified xsi:type="dcterms:W3CDTF">2022-03-24T04:50:00Z</dcterms:modified>
  <cp:revision>139</cp:revision>
  <dc:subject/>
  <dc:title/>
</cp:coreProperties>
</file>