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26П от «11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935-21-т от 09.11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935-1 от 26.11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1935 до границы земельного участка по адресу: г. Саратов, </w:t>
            </w:r>
            <w:bookmarkStart w:id="0" w:name="_Hlk98849442"/>
            <w:r>
              <w:rPr>
                <w:sz w:val="20"/>
                <w:szCs w:val="20"/>
              </w:rPr>
              <w:t>с/х «Комбайн», СНТ «Мечта -2001», уч. 113,112</w:t>
            </w:r>
            <w:bookmarkEnd w:id="0"/>
            <w:r>
              <w:rPr>
                <w:sz w:val="20"/>
                <w:szCs w:val="20"/>
              </w:rPr>
              <w:t>. Установка прибора учета расхода электроэнергии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0/2 ВЛИ-0,4 кВ ТП-1935 до границы земельного участка объекта заявителя с кадастровым номером 64:48:040434:1038 по адресу:</w:t>
            </w:r>
            <w:r>
              <w:rPr>
                <w:sz w:val="20"/>
                <w:szCs w:val="20"/>
              </w:rPr>
              <w:t xml:space="preserve"> г. Саратов, с/х «Комбайн», СНТ «Мечта -2001», уч. 113,11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апреля 2022 года по «26» ма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/х «Комбайн», СНТ «Мечта -2001», уч. 113,112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06:00Z</dcterms:created>
  <dc:creator>Verbickii Maksim Vladimirovich</dc:creator>
  <dc:description/>
  <cp:keywords/>
  <dc:language>en-US</dc:language>
  <cp:lastModifiedBy>Аронсон Татьяна Ивановна</cp:lastModifiedBy>
  <cp:lastPrinted>2022-03-22T13:57:00Z</cp:lastPrinted>
  <dcterms:modified xsi:type="dcterms:W3CDTF">2022-04-11T06:44:00Z</dcterms:modified>
  <cp:revision>4</cp:revision>
  <dc:subject/>
  <dc:title>Приложение № 1</dc:title>
</cp:coreProperties>
</file>