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119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роительство КЛ -0,4кВ кабелем до 200мм2 от РУ -0,4кВ ТП – 1372  до проектируемой пунктовой опоры ТП -1372 протяженностью ориентировочно 35 метров  (точное расстояние определить проектной документацией).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ВЛИ-0,4 кВ от проектируемой опоры ВЛИ-0,4 кВ ТП-1372 до границы земельного участка объекта заявителя с кадастровым номером 64:48:040510:13 по адресу: г. Саратов, ул. Майская, д 22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ов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0,4кВ от РУ -0,4кВ ТП – 1372 до пунктовой опоры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пунктовой опоры ТП-1372 до границы земельного участка по адресу: г. Саратов, ул. Майская, д. 22.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 982 (Сто семьдесят тысяч девятьсот восемьдесят два) рубля 7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1T07:59:00Z</dcterms:modified>
  <cp:revision>342</cp:revision>
  <dc:subject/>
  <dc:title/>
</cp:coreProperties>
</file>