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340П от «11» апрел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109-21-ип от 03.02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109 от 27.12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кВ от РУ -0,4кВ ТП – 1372 до пунктовой опоры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от пунктовой опоры ТП-1372 до границы земельного участка по адресу: г. Саратов, ул. Майская, д. 22. </w:t>
            </w:r>
          </w:p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Строительство КЛ -0,4кВ кабелем до 20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от РУ -0,4кВ ТП – 1372  до проектируемой пунктовой опоры ТП -1372 протяженностью ориентировочно 35 метров  (точное расстояние определить проектной документацией).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ВЛИ-0,4 кВ от проектируемой опоры ВЛИ-0,4 кВ ТП-1372 до границы земельного участка объекта заявителя с кадастровым номером 64:48:040510:13 по адресу:</w:t>
            </w:r>
            <w:r>
              <w:rPr>
                <w:sz w:val="20"/>
                <w:szCs w:val="20"/>
              </w:rPr>
              <w:t xml:space="preserve"> г. Саратов, ул. Майская, д 2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1» апреля 2022 года по «01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Майская, д. 22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2-03-23T11:15:00Z</cp:lastPrinted>
  <dcterms:modified xsi:type="dcterms:W3CDTF">2022-04-11T07:09:00Z</dcterms:modified>
  <cp:revision>43</cp:revision>
  <dc:subject/>
  <dc:title>Приложение № 1</dc:title>
</cp:coreProperties>
</file>