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40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1» 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1109-21-ип от 03.02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70 982 (Сто семьдесят тысяч девятьсот восемьдесят два) рубля 76 копеек, в том числе НДС 20 % - 28 497 (Двадцать восемь тысяч четыреста девяносто семь) рублей 13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51 294 (Пятьдесят одна тысяча двести девяносто четыре) рубля 83 копейки, в том числе НДС 20 % - 8 549 (Восемь тысяч пятьсот сорок девять) рублей 14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1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ию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28T14:43:00Z</cp:lastPrinted>
  <dcterms:modified xsi:type="dcterms:W3CDTF">2022-03-28T11:28:00Z</dcterms:modified>
  <cp:revision>141</cp:revision>
  <dc:subject/>
  <dc:title/>
</cp:coreProperties>
</file>