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2» апреля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34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211306154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Реконструкция сети 3КЛ-0,4кВ от РУ-0,4кВ ТП-282 на опору ВЛИ-0,4кВ (кабельные вывода) по адресу: г. Саратов, ул. Маяковского / ул. Ново-Автобусная, протяженностью ориентировочно 3х60 метров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еконструкция сети 3КЛ-0,4кВ от РУ-0,4кВ ТП-282 на опору ВЛИ-0,4кВ (кабельные вывода) по адресу: г. Саратов, ул. Ново-Автобусная / 7-й Ново-Автобусный тупик, протяженностью ориентировочно 3х65 метров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ри проектировании КЛ-0,4кВ через проезжую часть необходимо предусмотреть закладку резервных труб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Российская Федерация, г. Саратов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ельные линии 0,4кВ от ТП-282 на опору ВЛИ-0,4кВ (кабельные вывода) по адресу: г. Саратов, ул. Маяковского / ул. Ново-Автобусная; кабельные линии 0,4кВ от ТП-282 на опору ВЛИ-0,4кВ (кабельные вывода) по адресу: г. Саратов, ул. Ново-Автобусная / 7-й Ново-Автобусный тупик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94 504 (Триста девяносто четыре тысячи пятьсот четыре) рубля 42 копейки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71.12.13.00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71.1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</w:t>
            </w:r>
            <w:r>
              <w:rPr>
                <w:spacing w:val="-2"/>
                <w:w w:val="102"/>
              </w:rPr>
              <w:t xml:space="preserve"> 2.1.15 п.2.1 Р.2 гл.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  <w:r>
              <w:rPr/>
              <w:t xml:space="preserve">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05/22 от 24 марта 2022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Мухатова Гульжан Бактгереевна</cp:lastModifiedBy>
  <cp:lastPrinted>2015-03-11T10:01:00Z</cp:lastPrinted>
  <dcterms:modified xsi:type="dcterms:W3CDTF">2022-04-12T11:30:00Z</dcterms:modified>
  <cp:revision>351</cp:revision>
  <dc:subject/>
  <dc:title/>
</cp:coreProperties>
</file>