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2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94 504 (Триста девяносто четыре тысячи пятьсот четыре) рубля 42 копейки, в том числе НДС 20 % - 65 750 (Шестьдесят пять тысяч семьсот пятьдесят) рублей 7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18 351 (Сто восемнадцать тысяч триста пятьдесят один) рубль 33 копейки, в том числе НДС 20 % - 19 725 (Девятнадцать тысяч семьсот двадцать пять) рублей 2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2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лан-схема реконструкция 3 КЛ-0,4 кВ от РУ-0,4 кВ ТП-282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01T05:34:00Z</dcterms:modified>
  <cp:revision>151</cp:revision>
  <dc:subject/>
  <dc:title/>
</cp:coreProperties>
</file>