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33П от «12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12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кВ от ТП-282 на опору ВЛИ-0,4кВ (кабельные вывода) по адресу: г. Саратов, ул. Маяковского / ул. Ново-Автобусная; кабельные линии 0,4кВ от ТП-282 на опору ВЛИ-0,4кВ (кабельные вывода) по адресу: г. Саратов, ул. Ново-Автобусная / 7-й Ново-Автобусный тупик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еконструкция сети 3КЛ-0,4кВ от РУ-0,4кВ ТП-282 на опору ВЛИ-0,4кВ (кабельные вывода) по адресу: г. Саратов, ул. Маяковского / ул. Ново-Автобусная, протяженностью ориентировочно 3х6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конструкция сети 3КЛ-0,4кВ от РУ-0,4кВ ТП-282 на опору ВЛИ-0,4кВ (кабельные вывода) по адресу: г. Саратов, ул. Ново-Автобусная / 7-й Ново-Автобусный тупик, протяженностью ориентировочно 3х65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и проектировании КЛ-0,4кВ через проезжую часть необходимо предусмотреть закладку резервных труб.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2» апреля 2022 года по «26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3КЛ-0,4кВ от РУ-0,4кВ ТП-282 на опору ВЛИ-0,4кВ (кабельные вывода) по адресу: г. Саратов, ул. Маяковского / ул. Ново-Автобусная; 3КЛ-0,4кВ от РУ-0,4кВ ТП-282 на опору ВЛИ-0,4кВ (кабельные вывода) по адресу: г. Саратов, ул. Ново-Автобусная / 7-й Ново-Автобусный тупик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4-12T08:43:00Z</cp:lastPrinted>
  <dcterms:modified xsi:type="dcterms:W3CDTF">2022-04-12T04:43:00Z</dcterms:modified>
  <cp:revision>240</cp:revision>
  <dc:subject/>
  <dc:title>Приложение № 1</dc:title>
</cp:coreProperties>
</file>