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062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ети КЛ-0,4кВ от РУ-0,4кВ ТП-226 до ВРУ жилого дома №4 по Крымскому тупику, протяженностью ориентировочно 120 метр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линия 0,4кВ от ТП-226 до ВРУ жилого дома по адресу: г. Саратов, Крымский тупик, д.4 (кадастровый номер 64:48:020335:188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7 478 (Сто двадцать семь тысяч четыреста семьдесят восемь) рублей 06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4-12T12:02:00Z</dcterms:modified>
  <cp:revision>350</cp:revision>
  <dc:subject/>
  <dc:title/>
</cp:coreProperties>
</file>