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2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27 478 (Сто двадцать семь тысяч четыреста семьдесят восемь) рублей 06 копеек, в том числе НДС 20 % - 21 246 (Двадцать одна тысяча двести сорок шесть) рублей 3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8 243 (Тридцать восемь тысяч двести сорок три) рубля 42 копейки, в том числе НДС 20 % - 6 373 (Шесть тысяч триста семьдесят три) рубля 9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2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КЛ-0,4кВ от РУ-0,4кВ ТП-226 до ВРУ-0,4кВ жилого дома по адресу: Крымский тупик, д. 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57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28T11:28:00Z</cp:lastPrinted>
  <dcterms:modified xsi:type="dcterms:W3CDTF">2022-04-01T05:38:00Z</dcterms:modified>
  <cp:revision>150</cp:revision>
  <dc:subject/>
  <dc:title/>
</cp:coreProperties>
</file>