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left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332П от «12» апрел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3.9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кВ от ТП-226 до ВРУ жилого дома по адресу: г. Саратов, Крымский тупик, д.4 (кадастровый номер 64:48:020335:1883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сети КЛ-0,4кВ от РУ-0,4кВ ТП-226 до ВРУ жилого дома №4 по Крымскому тупику,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20 метр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2» апреля 2022 года по «19» авгус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кции сети КЛ-0,4кВ от РУ-0,4кВ ТП-226 до ВРУ жилого дома №4 по Крымскому тупику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2-03-24T10:06:00Z</cp:lastPrinted>
  <dcterms:modified xsi:type="dcterms:W3CDTF">2022-04-12T05:40:00Z</dcterms:modified>
  <cp:revision>242</cp:revision>
  <dc:subject/>
  <dc:title>Приложение № 1</dc:title>
</cp:coreProperties>
</file>