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0632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КЛ-10 кВ кабелем АСБл-10 3х150 мм2 от РУ -10кВ новой ТП до соединения с кабелем направления к ТП -1165 (Iс.ш.), общей протяженностью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КЛ-10 кВ кабелем АСБл-10 3х150 мм2 от РУ -10кВ новой ТП до соединения с кабелем направления к ТП -107 (IIс.ш.), общей протяженностью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в новой ТП двух силовых трансформаторов ТМГ-630/10, оборудования РУ-10 кВ: камера КСО-394-03 – 4 шт., КСО-394-04 – 2 шт., камера КСО-394-15 (16) торцевая – 4 шт., шинный мост ШМР-1, оборудования РУ-0,4 кВ: панели ЩО-70-1-03 – 4 шт., ЩО-70-1-33 – 2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Монтаж 2КЛ-10 кВ от РУ -10кВ новой ТП до РУ – 10кВ ТП - 667 общей протяженностью 120 метров.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10/0,4 кВ по типу К-42-630 по адресу: г. Саратов, в квартале, ограниченном ул. Суворова А.В., 1-я Аптечная, Курдюмская и 3-й Курдюмский п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У -10кВ новой ТП до РУ – 10кВ ТП - 667 по адресу: г. Саратов, в квартале, ограниченном ул. Суворова А.В., 1-я Аптечная, Курдюмская и 3-й Курдюмский пр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 -10кВ от РУ -10кВ новой ТП до соединения с кабелем направления к ТП -1165 (Iс.ш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10кВ от РУ -10кВ новой ТП до соединения с кабелем направления к ТП -107 (IIс.ш.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784 556 (Четыре миллиона семьсот восемьдесят четыре тысячи пятьсот пятьдесят шест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3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12T15:43:00Z</cp:lastPrinted>
  <dcterms:modified xsi:type="dcterms:W3CDTF">2022-04-12T11:47:00Z</dcterms:modified>
  <cp:revision>326</cp:revision>
  <dc:subject/>
  <dc:title/>
</cp:coreProperties>
</file>